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70774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02483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