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02447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36899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