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20810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12408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