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30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 – TURKE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XXXVII – Turkey, dated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803</w:t>
        <w:tab/>
        <w:tab/>
        <w:tab/>
        <w:tab/>
        <w:tab/>
        <w:tab/>
        <w:tab/>
        <w:tab/>
        <w:tab/>
        <w:tab/>
        <w:t>WT/Let/266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–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drafts containing modifications and rectifications to Schedule XXXVII – Turkey were communicated to all Members of the World Trade Organization in document G/SECRET/HS96/27 on 8 October 1996 and in document G/SECRET/HS96/27/Corr.1 on 4 June 1998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XXXVII – Turke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4 September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September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469817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8791623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5T14:24:00Z</dcterms:created>
  <dc:creator>Murphy</dc:creator>
  <dc:description/>
  <dc:language>en-US</dc:language>
  <cp:lastModifiedBy>Mendoza</cp:lastModifiedBy>
  <cp:lastPrinted>1998-11-30T11:38:00Z</cp:lastPrinted>
  <dcterms:modified xsi:type="dcterms:W3CDTF">1998-12-01T09:46:00Z</dcterms:modified>
  <cp:revision>5</cp:revision>
  <dc:subject/>
  <dc:title>Reference:    WLI/101</dc:title>
</cp:coreProperties>
</file>