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01874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67085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