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1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40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V - Tog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V - Tog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V - Tog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6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23T07:14:00Z</dcterms:modified>
  <cp:revision>4</cp:revision>
  <dc:subject>G/MA/TAR/RS/210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0</vt:lpwstr>
  </property>
</Properties>
</file>