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3327696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6799632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