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12</w:t>
            </w:r>
          </w:p>
          <w:p>
            <w:pPr>
              <w:pStyle w:val="Normal"/>
              <w:jc w:val="left"/>
              <w:rPr/>
            </w:pPr>
            <w:r>
              <w:rPr/>
              <w:t>23 novembr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566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  <w:t>rectifications et modifications des listes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Liste LIX – Suisse/Liechtenstein</w:t>
      </w:r>
    </w:p>
    <w:p>
      <w:pPr>
        <w:pStyle w:val="Titredudocument2"/>
        <w:rPr/>
      </w:pPr>
      <w:r>
        <w:rPr/>
      </w:r>
    </w:p>
    <w:p>
      <w:pPr>
        <w:pStyle w:val="Titredudocument2"/>
        <w:rPr/>
      </w:pPr>
      <w:r>
        <w:rPr/>
        <w:t>Communication 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 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après concernant la Liste LIX – Suisse/Liechtenstein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-joint a été établi par le Secrétariat et correspond à la teneur du fichier électronique SH02 qui a été approuvé par les Membres lors de la session d'examen multilatéral qui a eu lieu le 27 juillet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apportées à la Liste LIX – Suisse/Liechtenstein seront considérées comme approuvées et seront officiellement certifié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P 2 – 76   Offset (Fichiers en Access et Excel sont attachés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H"/>
        </w:rPr>
        <w:t>Le présent document a été établi par le Secrétariat sous sa propre responsabilité et sans préjudice des positions des Membres ni de leurs droits et obligations dans le cadre de l'OMC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sur les Procédures de modification et de rectification des Listes de concessions tarifaires, IBDD du GATT, S27/26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1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1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9:39:00Z</dcterms:created>
  <dc:creator/>
  <dc:description/>
  <cp:keywords/>
  <dc:language>en-US</dc:language>
  <cp:lastModifiedBy>Rege</cp:lastModifiedBy>
  <cp:lastPrinted>2006-11-24T10:45:00Z</cp:lastPrinted>
  <dcterms:modified xsi:type="dcterms:W3CDTF">2006-11-24T11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12</vt:lpwstr>
  </property>
</Properties>
</file>