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/>
            </w:pPr>
            <w:r>
              <w:rPr/>
              <w:t xml:space="preserve">Nº ___________________ 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SECRET/17</w:t>
            </w:r>
          </w:p>
          <w:p>
            <w:pPr>
              <w:pStyle w:val="Normal"/>
              <w:jc w:val="left"/>
              <w:rPr/>
            </w:pPr>
            <w:r>
              <w:rPr/>
              <w:t>30 de octubre de 2002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2-59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egociaciones en virtud del párrafo 1</w:t>
        <w:br/>
        <w:t>del artículo XXVIII</w:t>
      </w:r>
    </w:p>
    <w:p>
      <w:pPr>
        <w:pStyle w:val="Heading"/>
        <w:rPr/>
      </w:pPr>
      <w:r>
        <w:rPr/>
      </w:r>
    </w:p>
    <w:p>
      <w:pPr>
        <w:pStyle w:val="Ttulodocumento2"/>
        <w:rPr/>
      </w:pPr>
      <w:r>
        <w:rPr/>
        <w:t>Lista LXXIV - Suri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ha recibido de Suriname la siguiente comunicación, de fecha 27 de septiembre de 2002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Gobierno de Suriname se ha comprometido a reestructurar la economía de Suriname a fin de aumentar las oportunidades de empleo, reducir la pobreza y garantizar la seguridad de alimentos y de ingresos.  A tal fin el Gobierno de Suriname ha adoptado la decisión de fomentar el desarrollo de ciertos sectores agrícolas, medioambientales e industriales.  Con este objetivo, y a la luz de las consultas en curso con el sector privado local, el Gobierno de Suriname desea solicitar la autorización para entablar negociaciones en virtud del artículo XXVI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 el Anexo I</w:t>
      </w:r>
      <w:r>
        <w:rPr>
          <w:rStyle w:val="FootnoteCharacters"/>
          <w:rStyle w:val="FootnoteAnchor"/>
        </w:rPr>
        <w:footnoteReference w:id="2"/>
      </w:r>
      <w:r>
        <w:rPr/>
        <w:t xml:space="preserve"> se indican los productos y los números de la partida arancelaria cuyos tipos consolidados se prevé modificar.  Las modificaciones propuestas y las estadísticas de las importaciones realizadas en los tres últimos años, desglosadas por el origen de los productos, se facilitarán en breve a la Secretaría.</w:t>
      </w:r>
      <w:r>
        <w:br w:type="page"/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304" w:leader="none"/>
          <w:tab w:val="left" w:pos="4608" w:leader="none"/>
          <w:tab w:val="left" w:pos="6912" w:leader="none"/>
          <w:tab w:val="left" w:pos="9216" w:leader="none"/>
        </w:tabs>
        <w:jc w:val="center"/>
        <w:rPr>
          <w:u w:val="single"/>
          <w:lang w:val="en-AU"/>
        </w:rPr>
      </w:pPr>
      <w:r>
        <w:rPr>
          <w:u w:val="single"/>
          <w:lang w:val="en-AU"/>
        </w:rPr>
        <w:t>Annex</w:t>
      </w:r>
    </w:p>
    <w:p>
      <w:pPr>
        <w:pStyle w:val="Normal"/>
        <w:tabs>
          <w:tab w:val="left" w:pos="-1080" w:leader="none"/>
          <w:tab w:val="left" w:pos="-720" w:leader="none"/>
          <w:tab w:val="left" w:pos="0" w:leader="none"/>
          <w:tab w:val="left" w:pos="720" w:leader="none"/>
          <w:tab w:val="left" w:pos="2304" w:leader="none"/>
          <w:tab w:val="left" w:pos="4608" w:leader="none"/>
          <w:tab w:val="left" w:pos="6912" w:leader="none"/>
          <w:tab w:val="left" w:pos="9216" w:leader="none"/>
        </w:tabs>
        <w:rPr>
          <w:u w:val="single"/>
          <w:lang w:val="en-AU"/>
        </w:rPr>
      </w:pPr>
      <w:r>
        <w:rPr>
          <w:u w:val="single"/>
          <w:lang w:val="en-AU"/>
        </w:rPr>
      </w:r>
    </w:p>
    <w:tbl>
      <w:tblPr>
        <w:tblW w:w="94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3"/>
        <w:gridCol w:w="3439"/>
        <w:gridCol w:w="1418"/>
        <w:gridCol w:w="1356"/>
        <w:gridCol w:w="1846"/>
      </w:tblGrid>
      <w:tr>
        <w:trPr>
          <w:tblHeader w:val="true"/>
          <w:trHeight w:val="1261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w:t>Tariff item number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w:t>Description of Goo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w:t>Base rate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w:t>Bound rate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AU" w:eastAsia="en-US"/>
              </w:rPr>
            </w:pPr>
            <w:r>
              <w:rPr>
                <w:b/>
                <w:lang w:val="en-AU" w:eastAsia="en-US"/>
              </w:rPr>
              <w:t>Implementation period from/to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01.01-01.06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Living animals and products of faun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344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02.01-02.10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Meat and edible slaughtered produc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04.01-04.10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Milk and milk products including  butter and ice-cre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790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050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Animals, plants, incl. parts,  and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products, related eggs of animals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plants living in the wil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06.01-06.04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Life plants &amp; products from floriculture. Medicinal herbs &amp; pl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307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07.01-07.14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Vegetables &amp; plants for food purpo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08.01-08.14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All fruits &amp; processed products less app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0.06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Rice and rice products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10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Cereal flours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b. Other (i.e. other than in packings of 1 kg net or less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8.50%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1302</w:t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Gum arabic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7%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5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1401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Raffi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501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Animal fats and oils, such as lard and other pressed or rendered pig and poultry fat, raw or rendered fats of bovine cattle, sheep and goats; fats and oils derived from fish and marine animals(whether or not refined); spermacetti, cruche, pressed or refined, whether or not cloured; wool grease and fatty substances derived therefrom(including imoolin)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(a) Edible oils in packaging of 10 litres net or less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with a minimum of 3,75 cents per litre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7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50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(b) Soya bean oil: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. In packings of 10 litres net or le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5%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2.75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(d) Olive oil: ex1.edible, in packings of 10 litres net or les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with a minimum of 3,75 cents per litre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7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</w:tc>
      </w:tr>
      <w:tr>
        <w:trPr>
          <w:trHeight w:val="2265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g) Coconut oil: ex1.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dible, in packings of 10 litres net or less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(h) Palm kernel oil: ex1.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dible, in packings of 10 litres net or les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with a minimum of 3,75 cents per litre)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with a minimum of 3,75 cents per litre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7%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7%</w:t>
            </w:r>
          </w:p>
        </w:tc>
        <w:tc>
          <w:tcPr>
            <w:tcW w:w="184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(j) Other: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. Edible, in packings of 10 litres net or les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with a minimum of 3,75 cents per litre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7%</w:t>
            </w:r>
          </w:p>
        </w:tc>
        <w:tc>
          <w:tcPr>
            <w:tcW w:w="18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50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Animal or vegetable oils, boiled, oxidized, dehydrated, sulphurized, blown, polymerized by heat in vacuum or inert gas and the like; industrial fatty acids, acid oils from refining and industrial fatty alcohols; animal or vegetable fats and oils, hydrogenated, whether or not refined, but not further prepared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(a) Edible oils: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. In packings of 10 litres net or less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with a minimum of 3,75 cents per litre)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7%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95/2004</w:t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6.0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Other fish, except caviar, caviar substitutes and fish soup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7%(B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5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20.01-20.09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Processed vegetables, fruits and others plant pa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22.0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Waters including natural or artificial mineral waters and aerated waters, not containing added sugar or other sweetening matter, nor flavoured; ice and snow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22.0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Waters including mineral waters and aerated waters, containing added sugar or other sweetening matter,  and other non-alcoholic beverages, not including fruit or vegetable juices of heading No. 20.09, and not including beverages containing coco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22.0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Beer made from ma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22.08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Alcoholic liquids/products of which vinegar, methylated spirits etc.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27.0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Lubricating oils, including machine oil and motor oil: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1- in packing of 10 litres net or less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2- Oth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20% (with a minimum of 3,75 cents per litre) 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.75% (with a minimum of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75 cents per litre)</w:t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8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30.0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Medicamental including veterinary medicaments: special provision: the expression medicaments is to be taken to apply to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-products mixed for medical purpos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-unmixed products (including unmixed chemical products dissolved in water put up in measured doses or put up for retail sale for medical purposes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Free</w:t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50.01-50.0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Raw silk and silk was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56.02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Yarns of man-made fibres (discontinues or waste) not put up for retail sales: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a- Yarns for fishing nets entirely of manmade fibr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b- Yarns for fishing nets, mixed with or other textile material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56.03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Yarns of man-made fibres (discontinues or waste), put up for retail sales: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a- Yarns for fishing ne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57.0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Yarns of true hemp or jute: </w:t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a- Yarns for fishing nets of true hemp, not put for retail sa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b- Yarns for fishing nets, of true hemp, put for retail sal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57.03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Yarns for fishing nets of manilla hemp or of other vegetable textile fib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81.07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Refrigerators and refrigerating equipment whether or not electrical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- Refrigerators with an outside volume of 2 cubic metres or les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5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2.5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84.17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a) Typewriters and adding machin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8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84.23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 xml:space="preserve">Transmission shafts, cranks, bearing, housings, plain shaft bearing, wears and gearing (including friction gears and gear-boxes and other variable speed gears), fly wheels, pulleys and pulley blocks, clutcher and shaft couplings, for automobile including motor trucks 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84.24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Gaskets and similar joints of metal sheeting combined with other material ( for example asbestos, felt or automobiles, including motor trucks; nets of gaskets and similar joints, dissimilar in composition, put up in pouches or similar packings, for automobiles, including motor truck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0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196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85.01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b- Other, for automobiles, including motor truck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19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1035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Ex 85.12</w:t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b- Radio navigational aid apparatus, being scientific apparatus; radar apparatus and radio remote control apparatus, being scientific apparatu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20% (B)</w:t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5%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3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  <w:tr>
        <w:trPr>
          <w:trHeight w:val="262" w:hRule="atLeast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87.02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AU" w:eastAsia="en-US"/>
              </w:rPr>
            </w:pPr>
            <w:r>
              <w:rPr>
                <w:lang w:val="en-AU" w:eastAsia="en-US"/>
              </w:rPr>
              <w:t>Motor vehicles for the transport of persons (with a maximum seating capacity of 11 persons) including sports motor vehicl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40% (B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  <w:t>38%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AU" w:eastAsia="en-US"/>
              </w:rPr>
            </w:pPr>
            <w:r>
              <w:rPr>
                <w:lang w:val="en-AU" w:eastAsia="en-US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lang w:val="en-AU"/>
        </w:rPr>
      </w:pPr>
      <w:r>
        <w:rPr>
          <w:b/>
          <w:lang w:val="en-AU"/>
        </w:rPr>
        <w:t>__________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SECRET/1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SECRET/1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odyText4">
    <w:name w:val="Body Text 4"/>
    <w:basedOn w:val="Normal"/>
    <w:qFormat/>
    <w:pPr>
      <w:tabs>
        <w:tab w:val="left" w:pos="720" w:leader="none"/>
        <w:tab w:val="left" w:pos="2160" w:leader="none"/>
      </w:tabs>
      <w:spacing w:before="0" w:after="240"/>
      <w:ind w:left="2160" w:hanging="72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09:33:00Z</dcterms:created>
  <dc:creator>GarciaA</dc:creator>
  <dc:description/>
  <dc:language>en-US</dc:language>
  <cp:lastModifiedBy>Brault</cp:lastModifiedBy>
  <cp:lastPrinted>2002-10-29T12:36:00Z</cp:lastPrinted>
  <dcterms:modified xsi:type="dcterms:W3CDTF">2002-10-29T11:36:00Z</dcterms:modified>
  <cp:revision>3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SECRET/17</vt:lpwstr>
  </property>
</Properties>
</file>