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CORRELATION TABLE BETWEEN THE 1992 AND THE 1996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VERSIONS OF THE HARMONIZED SYSTEM 8 DIG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992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996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0207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07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1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1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901.90.10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1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x 2004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x 2005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13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13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3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20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5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6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8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8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7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3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7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2.4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2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4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3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3.5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6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6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2.3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2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0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2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2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2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9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806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911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9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9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9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10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10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7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8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1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1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4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8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2.9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2.9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2.9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3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3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15.8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15.8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50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4.8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3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30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7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0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0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0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0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4.8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5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6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6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2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4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9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0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3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1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5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6.5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0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0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04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3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802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2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10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8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802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802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20.10, 9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8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1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14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1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3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1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12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12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9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10.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1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1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30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9.10, 2904.49.20, 2904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2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4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3.3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0.6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6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0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20.10, 38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7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7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4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5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9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7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911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91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116.10.10, 6116.10.20, 6116.10.30, 6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10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1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6.2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10, 7222.20.20, 7222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22.30.10, 7222.30.20, 7222.30.40, 7222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28.60.10, 7228.60.20, 7228.60.30, 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15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1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43.5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43.5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7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0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7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5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5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2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2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4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0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3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5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5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5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5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2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7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7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7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8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8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802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4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1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1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418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21:38:00Z</dcterms:created>
  <dc:creator>Connie Crafford</dc:creator>
  <dc:description/>
  <dc:language>en-US</dc:language>
  <cp:lastModifiedBy>Misurelli</cp:lastModifiedBy>
  <cp:lastPrinted>1999-06-22T14:13:00Z</cp:lastPrinted>
  <dcterms:modified xsi:type="dcterms:W3CDTF">1999-07-30T14:09:00Z</dcterms:modified>
  <cp:revision>5</cp:revision>
  <dc:subject/>
  <dc:title>CORRELATION TABLE BETWEEN THE 1992 AND THE 1996 </dc:title>
</cp:coreProperties>
</file>