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70889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47878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