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10044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93680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