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04664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58142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