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96386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82322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