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15457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90048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