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95090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10494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