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57698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34622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