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547769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25390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