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540930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139806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