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77038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23461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