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44822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48869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