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54664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62497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