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STRICTED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World Trad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MA/TAR/RS/20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5 May 1997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Organization</w:t>
      </w: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4.2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</w:rPr>
        <w:tab/>
        <w:t>(97-1941)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Englis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fldChar w:fldCharType="begin"/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>Committee on Market Acc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CTIFICATIONS AND MODIFICATIONS OF SCHEDUL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LXXIII - Singapo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2 April 1997, has been received from the Permanent Mission of Singapore.</w:t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Pursuant to paragraph 2 of the Annex to the Ministerial Declaration on Trade in Information Technology Products (WT/MIN(96)/16) signed at Singapore on 13 December 1996, and in accordance with the Decision of 26 March 1980 on Procedures for Modification and Rectification of Schedules of Tariff Concessions (BISD 27S/25), Singapore is submitting for certification its draft schedule of concessions for Information Technology Products modifying Schedule LXXIII - Singapore (Vol. 17 of the Legal Instruments Embodying the Results of the Uruguay Round of Multilateral Trade Negotiations done at Marrakech on 15 April 1994)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f no objection is notified to the Secretariat within three months from the date of this document, the rectifications and modifications to Schedule LXXIII - Singapore will be deemed to be approved and will be formally certifi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Copies of this document (in electronic form</w:t>
        <w:noBreakHyphen/>
        <w:t>Microsoft Access, or paper) are available in the Market Access Division (Ms. Wood, Office 3142, tel: 739 50 79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MA/TAR/RS/20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>G/MA/TAR/RS/20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DefaultParagraphFo">
    <w:name w:val="Default Paragraph Fo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5:00Z</dcterms:created>
  <dc:creator/>
  <dc:description/>
  <cp:keywords/>
  <dc:language>en-US</dc:language>
  <cp:lastModifiedBy>lopezj</cp:lastModifiedBy>
  <dcterms:modified xsi:type="dcterms:W3CDTF">2009-04-07T09:25:00Z</dcterms:modified>
  <cp:revision>2</cp:revision>
  <dc:subject/>
  <dc:title>G/MA/TAR/RS/20 [WP FOR WINDOWS DOCS]</dc:title>
</cp:coreProperties>
</file>