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LVIII - REINO DE LA ARABIA SAUDIT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LVIII - Reino de la Arabia Saudit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el 16 de septiembre de 2013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LVIII - Reino de la Arabia Saudita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- 132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la reunión de examen multilateral celebrada el 3 de mayo de 2013 se acordó que los Miembros dispondrían de dos meses para formular observaciones sobre el fichero conforme al SA 2007 del Reino de la Arabia Saudita a partir de su publicación. El fichero revisado fue publicado el 16 de julio de 2013 (G/SECRET/HS07/5 y G/SECRET/HS07/5/Corr.1). Dado que no se recibieron observaciones, el fichero conforme al SA 2007 revisado del Reino de la Arabia Saudita quedó aprobado el 16 de septiembre de 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3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0 de octubre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5999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32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35:00Z</dcterms:created>
  <dc:creator/>
  <dc:description>LDIMD - DTU</dc:description>
  <cp:keywords/>
  <dc:language>en-US</dc:language>
  <cp:lastModifiedBy/>
  <cp:lastPrinted>2013-10-29T16:26:00Z</cp:lastPrinted>
  <dcterms:modified xsi:type="dcterms:W3CDTF">2013-10-30T13:17:00Z</dcterms:modified>
  <cp:revision>2</cp:revision>
  <dc:subject/>
  <dc:title>RECTIFICACIÓN Y MODIFICACIÓN DE LAS LISTAS</dc:title>
</cp:coreProperties>
</file>