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XXII - SAN VICENTE Y LAS GRANADIN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XII - San Vicente y las Granadinas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CXXII - San Vicente y las Granadinas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- 126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5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8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26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48:00Z</dcterms:created>
  <dc:creator/>
  <dc:description/>
  <cp:keywords/>
  <dc:language>en-US</dc:language>
  <cp:lastModifiedBy/>
  <dcterms:modified xsi:type="dcterms:W3CDTF">2014-03-27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4</vt:lpwstr>
  </property>
</Properties>
</file>