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I – SAINTE</w:t>
        <w:noBreakHyphen/>
        <w:t>LUCI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 – Sainte</w:t>
        <w:noBreakHyphen/>
        <w:t>Luc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I – Sainte</w:t>
        <w:noBreakHyphen/>
        <w:t>Luc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9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septembre 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color w:val="FF0000"/>
              <w:szCs w:val="16"/>
            </w:rPr>
            <w:t>(13-467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Carrie, Marie-Dominique</dc:creator>
  <dc:description>LDIMD - DTU</dc:description>
  <cp:keywords/>
  <dc:language>en-US</dc:language>
  <cp:lastModifiedBy>Mbise, Theo</cp:lastModifiedBy>
  <cp:lastPrinted>2013-08-29T08:06:00Z</cp:lastPrinted>
  <dcterms:modified xsi:type="dcterms:W3CDTF">2013-09-04T07:06:00Z</dcterms:modified>
  <cp:revision>4</cp:revision>
  <dc:subject/>
  <dc:title>RECTIFICATION ET MODIFICATION DE LISTES</dc:title>
</cp:coreProperties>
</file>