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45547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67932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