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22079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94411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