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29127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68566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