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XXXI - QATAR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XXI - Qatar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 26 de 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CXXXI - Qatar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s. 3 a 122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5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8 de marz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1887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22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44:00Z</dcterms:created>
  <dc:creator/>
  <dc:description/>
  <cp:keywords/>
  <dc:language>en-US</dc:language>
  <cp:lastModifiedBy/>
  <cp:lastPrinted>2014-03-25T11:08:00Z</cp:lastPrinted>
  <dcterms:modified xsi:type="dcterms:W3CDTF">2014-03-27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3</vt:lpwstr>
  </property>
</Properties>
</file>