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nformation to Accompany HS - 2002 Submission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porting country: Poland                 Date of submission: 2003.04.22</w:t>
      </w:r>
    </w:p>
    <w:p>
      <w:pPr>
        <w:pStyle w:val="Normal"/>
        <w:rPr>
          <w:lang w:val="en-GB"/>
        </w:rPr>
      </w:pPr>
      <w:r>
        <w:rPr>
          <w:lang w:val="en-GB"/>
        </w:rPr>
        <w:t>Official Contact for the submission in national capita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: Piotr Kulik</w:t>
      </w:r>
    </w:p>
    <w:p>
      <w:pPr>
        <w:pStyle w:val="Normal"/>
        <w:rPr>
          <w:lang w:val="en-GB"/>
        </w:rPr>
      </w:pPr>
      <w:r>
        <w:rPr>
          <w:lang w:val="en-GB"/>
        </w:rPr>
        <w:t>Title: Expert</w:t>
      </w:r>
    </w:p>
    <w:p>
      <w:pPr>
        <w:pStyle w:val="Normal"/>
        <w:rPr>
          <w:lang w:val="en-GB"/>
        </w:rPr>
      </w:pPr>
      <w:r>
        <w:rPr>
          <w:lang w:val="en-GB"/>
        </w:rPr>
        <w:t>Address: Ministry of Economy, Labour &amp; Social Policy</w:t>
      </w:r>
    </w:p>
    <w:p>
      <w:pPr>
        <w:pStyle w:val="Normal"/>
        <w:rPr/>
      </w:pPr>
      <w:r>
        <w:rPr>
          <w:lang w:val="en-GB"/>
        </w:rPr>
        <w:t xml:space="preserve">               </w:t>
      </w:r>
      <w:r>
        <w:rPr/>
        <w:t>Plac Trzech Krzyży 3/5</w:t>
      </w:r>
    </w:p>
    <w:p>
      <w:pPr>
        <w:pStyle w:val="Normal"/>
        <w:rPr/>
      </w:pPr>
      <w:r>
        <w:rPr/>
        <w:t xml:space="preserve">               </w:t>
      </w:r>
      <w:r>
        <w:rPr/>
        <w:t>00-507 Warszawa</w:t>
      </w:r>
    </w:p>
    <w:p>
      <w:pPr>
        <w:pStyle w:val="Normal"/>
        <w:rPr/>
      </w:pPr>
      <w:r>
        <w:rPr/>
        <w:t>Telephone: +48 22 6935049</w:t>
      </w:r>
    </w:p>
    <w:p>
      <w:pPr>
        <w:pStyle w:val="Normal"/>
        <w:rPr/>
      </w:pPr>
      <w:r>
        <w:rPr/>
        <w:t xml:space="preserve">Fax:  +48 22 6935096      </w:t>
      </w:r>
    </w:p>
    <w:p>
      <w:pPr>
        <w:pStyle w:val="Normal"/>
        <w:rPr>
          <w:lang w:val="de-DE"/>
        </w:rPr>
      </w:pPr>
      <w:r>
        <w:rPr>
          <w:lang w:val="de-DE"/>
        </w:rPr>
        <w:t>E-mail: piokul@mg.gov.p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: Tomasz Lisowski</w:t>
      </w:r>
    </w:p>
    <w:p>
      <w:pPr>
        <w:pStyle w:val="Normal"/>
        <w:rPr>
          <w:lang w:val="en-GB"/>
        </w:rPr>
      </w:pPr>
      <w:r>
        <w:rPr>
          <w:lang w:val="en-GB"/>
        </w:rPr>
        <w:t>Title: Director adviser</w:t>
      </w:r>
    </w:p>
    <w:p>
      <w:pPr>
        <w:pStyle w:val="Normal"/>
        <w:rPr>
          <w:lang w:val="en-GB"/>
        </w:rPr>
      </w:pPr>
      <w:r>
        <w:rPr>
          <w:lang w:val="en-GB"/>
        </w:rPr>
        <w:t>Address: Foreign Tra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Data Centre</w:t>
      </w:r>
    </w:p>
    <w:p>
      <w:pPr>
        <w:pStyle w:val="Normal"/>
        <w:rPr/>
      </w:pPr>
      <w:r>
        <w:rPr>
          <w:lang w:val="en-GB"/>
        </w:rPr>
        <w:t xml:space="preserve">               </w:t>
      </w:r>
      <w:r>
        <w:rPr/>
        <w:t>Stępińska 9</w:t>
      </w:r>
    </w:p>
    <w:p>
      <w:pPr>
        <w:pStyle w:val="Normal"/>
        <w:rPr/>
      </w:pPr>
      <w:r>
        <w:rPr/>
        <w:t xml:space="preserve">               </w:t>
      </w:r>
      <w:r>
        <w:rPr/>
        <w:t>00-739 Warszawa</w:t>
      </w:r>
    </w:p>
    <w:p>
      <w:pPr>
        <w:pStyle w:val="Normal"/>
        <w:rPr/>
      </w:pPr>
      <w:r>
        <w:rPr/>
        <w:t>Telephone: +48 22 840654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x: +48 22 8413194 </w:t>
      </w:r>
    </w:p>
    <w:p>
      <w:pPr>
        <w:pStyle w:val="Normal"/>
        <w:rPr>
          <w:lang w:val="de-DE"/>
        </w:rPr>
      </w:pPr>
      <w:r>
        <w:rPr>
          <w:lang w:val="de-DE"/>
        </w:rPr>
        <w:t>E-mail: cihz@cihz.com.pl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de-DE"/>
        </w:rPr>
      </w:pPr>
      <w:r>
        <w:rPr>
          <w:b/>
          <w:lang w:val="en-GB"/>
        </w:rPr>
        <w:t>Referenc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7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riff nomenclature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olish Combined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menclature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Structure of PCN: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 xml:space="preserve">6 digits - HS 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8 digits - CN  European Union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9 digits – PC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Year of tariffs: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20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Duty currency unit: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EUR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   </w:t>
            </w:r>
            <w:r>
              <w:rPr>
                <w:b/>
                <w:color w:val="000000"/>
                <w:lang w:val="en-GB"/>
              </w:rPr>
              <w:t>Nav_rate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   </w:t>
            </w:r>
            <w:r>
              <w:rPr>
                <w:b/>
                <w:color w:val="000000"/>
                <w:lang w:val="en-GB"/>
              </w:rPr>
              <w:t>Descrip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 Min Z EUR/hl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(Y*N)*100&gt;Z is satisfied, due customs duty (DCD) is calculated according to the formula:  DCD = (Y*N)*L.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is not satisfied, due customs duty is calculated according to the formula: DCD = Z*(L/100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 Min Z EUR/hl + K EUR/100%hl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(Y*N)*100&gt;Z is satisfied, due customs duty (DCD) is calculated according to the formula:  DCD = [(Y*N)*L] + [(K*U)*(L/100)].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is not satisfied, due customs duty is calculated according to the formula:  DCD = [Z*(L/100)] + [(K*U) * (L/100)]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 + K EUR/100%hl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ue customs duty  (DCD) is calculated according to the formula:  DCD = [(Y*N)*L] + [(K*U)*L/100)]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 +Max H EUR/hl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ue customs duty (DCD) is calculated according to the formula:  DCD = [(Y*N)*L] + [H*(L/100)]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 Max H EUR/hl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inequality (Y*N)*100&lt;H is satisfied, due customs duty (DCD) is calculated according to the formula:  DCD = (Y*N)*L.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is not satisfied, due customs duty is calculated according to the formula: DCD = H*(L/100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 Max M EUR/kg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(A*N)&lt;M is satisfied, due customs duty (DCD) is calculated according to the formula:  DCD = (A*N)*B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f the inequality is not satisfied, due customs duty is calculated according to the formula: DCD = M*B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 EUR/measure_unit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ustoms rates expressed as amounts are defined as follows:  P EUR/unit of meas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xpressions used in formulas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 - ad valorem customs rate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Y - customs value of  litre of 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 - quantity  of imported goods expressed in litre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Z - minimum value of customs duty in EUR charged for each hectolitre (100 litres) of imported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 - customs duty in EUR charged additionally  for alcohol contents (given in %) in imported 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 - alcohol contents (given in %) in imported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 - maximum value of  customs duty in EUR  charged for each hectolitre (100 litres) of imported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 - maximum value of  customs duty in EUR charged for each  kilogram of imported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 - custom value of  kilogram of  good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 - quantity of imported goods expressed in kilograms,</w:t>
            </w:r>
          </w:p>
          <w:p>
            <w:pPr>
              <w:pStyle w:val="Normal"/>
              <w:widowControl w:val="false"/>
              <w:ind w:left="18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 - ad valorem customs rate dependent on the unit of measure attributed to a given product.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chnical Information on submission files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PC Software used to prepare submission: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MS Access 200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File names and record layouts: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PLHS2002.MDB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Loose-leaf schedule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HS 2002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Description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Base rate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Bound rate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Implementation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Concession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INR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PCN-key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Sub-key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Concordance  1996 to 2002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HS96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Rate96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HS02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Rate02</w:t>
            </w:r>
          </w:p>
          <w:p>
            <w:pPr>
              <w:pStyle w:val="Normal"/>
              <w:ind w:left="1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Concordance 2002 to 1996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HS02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Rate02</w:t>
            </w:r>
          </w:p>
          <w:p>
            <w:pPr>
              <w:pStyle w:val="Normal"/>
              <w:ind w:left="180" w:hanging="0"/>
              <w:rPr>
                <w:lang w:val="en-GB"/>
              </w:rPr>
            </w:pPr>
            <w:r>
              <w:rPr>
                <w:lang w:val="en-GB"/>
              </w:rPr>
              <w:t>- HS96</w:t>
            </w:r>
          </w:p>
          <w:p>
            <w:pPr>
              <w:pStyle w:val="Normal"/>
              <w:ind w:left="180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- Rate9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3:00Z</dcterms:created>
  <dc:creator>Tomasz Lisowski</dc:creator>
  <dc:description/>
  <dc:language>en-US</dc:language>
  <cp:lastModifiedBy>WoodD</cp:lastModifiedBy>
  <cp:lastPrinted>2003-04-14T10:55:00Z</cp:lastPrinted>
  <dcterms:modified xsi:type="dcterms:W3CDTF">2003-05-13T08:47:00Z</dcterms:modified>
  <cp:revision>6</cp:revision>
  <dc:subject/>
  <dc:title>Information to Accompany HS - 2002 Submissions</dc:title>
</cp:coreProperties>
</file>