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LIII - NÍGER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 LIII - Níger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 2007 que fue aprobado durante la reunión de examen multilateral celebrada el 28 de noviembre de 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LIII - Níger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- 139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5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51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28 de marzo de 2014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4-1885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39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 xml:space="preserve"> 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51:00Z</dcterms:created>
  <dc:creator/>
  <dc:description/>
  <cp:keywords/>
  <dc:language>en-US</dc:language>
  <cp:lastModifiedBy/>
  <cp:lastPrinted>2014-03-25T11:21:00Z</cp:lastPrinted>
  <dcterms:modified xsi:type="dcterms:W3CDTF">2014-03-27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51</vt:lpwstr>
  </property>
</Properties>
</file>