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11758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67926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