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18445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82407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