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85657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45069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