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70310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92451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