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  <w:lang w:val="es-ES"/>
              </w:rPr>
            </w:pPr>
            <w:r>
              <w:rPr>
                <w:caps/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  <w:lang w:val="es-ES"/>
              </w:rPr>
            </w:pPr>
            <w:r>
              <w:rPr>
                <w:caps/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20/Add.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31 de enero de 2011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(11</w:t>
              <w:noBreakHyphen/>
              <w:t>0482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spacing w:lineRule="auto" w:line="48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caps w:val="false"/>
          <w:smallCaps w:val="false"/>
          <w:lang w:val="es-ES"/>
        </w:rPr>
        <w:t>RECTIFICACIONES Y MODIFICACIONES DE LAS LIST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Lista LX - República de Core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Comunicación de la Secretaría</w:t>
      </w:r>
      <w:r>
        <w:rPr>
          <w:rStyle w:val="FootnoteCharacters"/>
          <w:rStyle w:val="FootnoteAnchor"/>
          <w:lang w:val="es-ES"/>
        </w:rPr>
        <w:footnoteReference w:id="2"/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Addendum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Se adjunta la información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 xml:space="preserve"> sobre la sección I-B de la Lista LX - República de Corea relativa a los contingentes arancelarios, que fue omitida involuntariamente del documento G/MA/TAR/RS/22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s-ES"/>
        </w:rPr>
      </w:pPr>
      <w:r>
        <w:rPr>
          <w:szCs w:val="22"/>
        </w:rPr>
        <w:tab/>
      </w:r>
      <w:r>
        <w:rPr>
          <w:szCs w:val="22"/>
          <w:lang w:val="es-ES"/>
        </w:rPr>
        <w:t>Si en el plazo de tres meses contados a partir de la fecha del presente documento no se notifica a la Secretaría ninguna objeción, las rectificaciones y modificaciones de la Lista LX - República de Corea se considerarán aprobadas y serán formalmente certificada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rFonts w:eastAsia="DotumChe;Arial Unicode MS"/>
          <w:b/>
          <w:b/>
          <w:bCs/>
          <w:i/>
          <w:i/>
          <w:szCs w:val="22"/>
          <w:lang w:eastAsia="en-GB"/>
        </w:rPr>
      </w:pPr>
      <w:bookmarkStart w:id="0" w:name="RANGE!A2%3AG62"/>
      <w:bookmarkStart w:id="1" w:name="_GoBack"/>
      <w:bookmarkEnd w:id="1"/>
      <w:r>
        <w:rPr>
          <w:rFonts w:eastAsia="DotumChe;Arial Unicode MS"/>
          <w:b/>
          <w:bCs/>
          <w:i/>
          <w:szCs w:val="22"/>
          <w:lang w:eastAsia="en-GB"/>
        </w:rPr>
        <w:t>Schedule LX  -  REPUBLIC OF KOREA</w:t>
      </w:r>
      <w:bookmarkEnd w:id="0"/>
    </w:p>
    <w:p>
      <w:pPr>
        <w:pStyle w:val="Normal"/>
        <w:jc w:val="center"/>
        <w:rPr>
          <w:rFonts w:eastAsia="DotumChe;Arial Unicode MS"/>
          <w:b/>
          <w:b/>
          <w:bCs/>
          <w:i/>
          <w:i/>
          <w:szCs w:val="22"/>
          <w:lang w:eastAsia="en-GB"/>
        </w:rPr>
      </w:pPr>
      <w:r>
        <w:rPr>
          <w:rFonts w:eastAsia="DotumChe;Arial Unicode MS"/>
          <w:b/>
          <w:bCs/>
          <w:i/>
          <w:szCs w:val="22"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  <w:t>PART I  -  MOST-FAVOURED-NATION TARIFF</w:t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  <w:t>SECTION I  -  Agricultural Products</w:t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  <w:t>SECTION I - B  Tariff Quotas</w:t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1820"/>
        <w:gridCol w:w="1257"/>
        <w:gridCol w:w="1532"/>
        <w:gridCol w:w="1670"/>
        <w:gridCol w:w="697"/>
        <w:gridCol w:w="2126"/>
      </w:tblGrid>
      <w:tr>
        <w:trPr>
          <w:tblHeader w:val="true"/>
          <w:trHeight w:val="75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Description of product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HS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Initial quota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Final quota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Implementation </w:t>
              <w:br/>
              <w:t>period from/to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IN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Other terms </w:t>
              <w:br/>
              <w:t>and conditions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Korean citru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,258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,097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- Note 5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Korean citrus (fresh or dri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2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69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andarins (including tangerines and satsumas /excluding Korean citrus/fresh or dri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20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Limes (Citrus latifolia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50.202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Citrus fruits (excluding oranges, mandarins, lemons, and grapefruit /fresh or dri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90.0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,150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3,582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- Unhulled barley basis </w:t>
              <w:br/>
              <w:t xml:space="preserve">    - Note 4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Unhulled barley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1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Naked barley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2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excluding malting, unhulled, and naked barley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9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flour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9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3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9.2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barley (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2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1,307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408,700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1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- Non glutinous milled </w:t>
              <w:br/>
              <w:t xml:space="preserve">       rice basis</w:t>
              <w:br/>
              <w:t xml:space="preserve">    - Note 4</w:t>
              <w:br/>
              <w:t xml:space="preserve">    - ST-Annex 5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in the husk (paddy or rough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10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hulled /non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2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hulled /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20.2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milled or semi-milled/non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006.30.1000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milled or semi-milled/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006.30.2000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broken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40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flour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30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3.19.3000*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3.20.2000*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4.19.1000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806.90.229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806.90.2999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 (of rice flou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20.1000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20.9000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f rice flou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90.9091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90.9099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.7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.7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- Note 4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 flours (excluding rice, rye, maize, wheat, and meslin flou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90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Wheat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1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ats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2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Wheat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1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s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ats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2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grains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9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oats (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2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oicis semen (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5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grains (excluding barley, oats, maize, and coicis semen /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Forage product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,280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32,133.3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Forage products (fodder roo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214.9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rage products  (excluding alfalfa, bale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214.90.909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vegetable materials, vegetable waste, and vegetable residues and by-product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308.00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,000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30,000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199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frozen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1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not frozen, of a Brix value not exceeding 20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2.0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not frozen, 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9.0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Juice of any other single citrus fruit (a Brix value not exceeding 20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31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Juice of any other single citrus fruit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39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</w:tbl>
    <w:p>
      <w:pPr>
        <w:pStyle w:val="Normal"/>
        <w:rPr>
          <w:rFonts w:eastAsia="Calibri"/>
          <w:szCs w:val="22"/>
        </w:rPr>
      </w:pPr>
      <w:r>
        <w:rPr>
          <w:rFonts w:eastAsia="DotumChe;Arial Unicode MS"/>
          <w:sz w:val="20"/>
          <w:lang w:eastAsia="en-GB"/>
        </w:rPr>
        <w:t>* HS code related to HS2002 transposition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670" w:gutter="0" w:header="720" w:top="1440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MA/TAR/RS/22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2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G/MA/TAR/RS/220/Add.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>
                        <w:lang w:val="fr-CH"/>
                      </w:rPr>
                    </w:pPr>
                    <w:r>
                      <w:rPr>
                        <w:lang w:val="fr-CH"/>
                      </w:rPr>
                      <w:t>G/MA/TAR/RS/220/Add.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fr-CH"/>
                            </w:rPr>
                            <w:t>G/MA/TAR/RS/220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fr-CH"/>
                      </w:rPr>
                      <w:t>G/MA/TAR/RS/220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>
                        <w:lang w:val="fr-CH"/>
                      </w:rPr>
                    </w:pPr>
                    <w:r>
                      <w:rPr>
                        <w:lang w:val="fr-CH"/>
                      </w:rPr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Courier New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en-GB"/>
    </w:rPr>
  </w:style>
  <w:style w:type="character" w:styleId="Char">
    <w:name w:val=" Char"/>
    <w:qFormat/>
    <w:rPr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4:00Z</dcterms:created>
  <dc:creator/>
  <dc:description/>
  <cp:keywords/>
  <dc:language>en-US</dc:language>
  <cp:lastModifiedBy>Jacquier</cp:lastModifiedBy>
  <cp:lastPrinted>2011-01-28T09:25:00Z</cp:lastPrinted>
  <dcterms:modified xsi:type="dcterms:W3CDTF">2011-01-31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0/Add.1</vt:lpwstr>
  </property>
</Properties>
</file>