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7</w:t>
            </w:r>
          </w:p>
          <w:p>
            <w:pPr>
              <w:pStyle w:val="Normal"/>
              <w:jc w:val="left"/>
              <w:rPr/>
            </w:pPr>
            <w:r>
              <w:rPr/>
              <w:t>21 December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5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</w:t>
      </w:r>
    </w:p>
    <w:p>
      <w:pPr>
        <w:pStyle w:val="Heading"/>
        <w:rPr/>
      </w:pPr>
      <w:r>
        <w:rPr/>
        <w:t>uruguay round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XXXVIII –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1 December 1998, has been received from the Permanent Mission of Jap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apan submits herewith the draft containing modifications and rectifications to Schedule XXXVIII – Japan, in accordance with paragraph 3 of the Decision of 26 March 1980 (BISD 27S/25), with a view to ceasing to apply special treatment in respect of the designated products from 1 April 1999 pursuant to paragraph 2 of Annex 5 to the Agreement on 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ariff equivalent was calculated in accordance with the guidelines prescribed in the Attachment to Annex 5 to the Agreement on 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modifications and rectifications will become effective in accordance with the notification to be submitted to that effect by the Government of Japan to the Director</w:t>
        <w:noBreakHyphen/>
        <w:t>General upon completion of Japan's internal procedu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modifications and rectifications to Schedule XXXVIII – Japan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pies of this document, in paper form only (in English), are available in the Market Access Division (Ms. Wood, office 3142, tel: 739 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21:00Z</dcterms:created>
  <dc:creator>Grange</dc:creator>
  <dc:description/>
  <dc:language>en-US</dc:language>
  <cp:lastModifiedBy>Gabrielli</cp:lastModifiedBy>
  <cp:lastPrinted>1998-12-21T09:23:00Z</cp:lastPrinted>
  <dcterms:modified xsi:type="dcterms:W3CDTF">1998-12-21T08:23:00Z</dcterms:modified>
  <cp:revision>5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6</vt:lpwstr>
  </property>
</Properties>
</file>