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4</w:t>
            </w:r>
          </w:p>
          <w:p>
            <w:pPr>
              <w:pStyle w:val="Normal"/>
              <w:jc w:val="left"/>
              <w:rPr/>
            </w:pPr>
            <w:r>
              <w:rPr/>
              <w:t>6 February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LXXI - Hun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4 January 2002, has been received from the Permanent Mission of Hunga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pon instruction from my authorities I have the pleasure to inform you that Hungary has bound the duties at 43% on tariff items 8703232196 and 8703241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LXXI - Hungary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05:00Z</dcterms:created>
  <dc:creator>Engtemp2</dc:creator>
  <dc:description/>
  <dc:language>en-US</dc:language>
  <cp:lastModifiedBy>Bardin</cp:lastModifiedBy>
  <cp:lastPrinted>2002-02-05T12:30:00Z</cp:lastPrinted>
  <dcterms:modified xsi:type="dcterms:W3CDTF">2002-02-05T11:30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4</vt:lpwstr>
  </property>
</Properties>
</file>