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54</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X – Guinea-Bissau</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CXXX </w:t>
        <w:noBreakHyphen/>
        <w:t> Guinea Bissau</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XXX </w:t>
        <w:noBreakHyphen/>
        <w:t xml:space="preserve"> Guinea Bissau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4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1:00Z</dcterms:created>
  <dc:creator/>
  <dc:description/>
  <cp:keywords/>
  <dc:language>en-US</dc:language>
  <cp:lastModifiedBy>grivel</cp:lastModifiedBy>
  <cp:lastPrinted>2011-03-17T11:07:00Z</cp:lastPrinted>
  <dcterms:modified xsi:type="dcterms:W3CDTF">2011-03-17T10: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4</vt:lpwstr>
  </property>
</Properties>
</file>