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º 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6/Add.1</w:t>
            </w:r>
          </w:p>
          <w:p>
            <w:pPr>
              <w:pStyle w:val="Normal"/>
              <w:jc w:val="left"/>
              <w:rPr/>
            </w:pPr>
            <w:r>
              <w:rPr/>
              <w:t>11 de diciembre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68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negociaciones en virtud del PÁRRAFO 1</w:t>
        <w:br/>
        <w:t>DEL ARTÍCULO XXVIII</w:t>
      </w:r>
    </w:p>
    <w:p>
      <w:pPr>
        <w:pStyle w:val="Title2"/>
        <w:spacing w:before="0" w:after="240"/>
        <w:rPr>
          <w:lang w:val="es-ES"/>
        </w:rPr>
      </w:pPr>
      <w:r>
        <w:rPr>
          <w:lang w:val="es-ES"/>
        </w:rPr>
        <w:t>Lista CXXVII - Granada</w:t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/>
      </w:pPr>
      <w:r>
        <w:rPr/>
        <w:tab/>
        <w:t>Se ha recibido de Granada la siguiente comunicación, de fecha 29 de noviembre d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diante la comunicación de fecha 30 de septiembre de 2002, el Gobierno de Granada manifestó su intención de entablar negociaciones de conformidad con el párrafo 1 del artículo XXVIII en lo que respecta a los productos de las partidas 02.07 (Carne y despojos comestibles de aves, frescos, refrigerados o congelados) y 2203 (Cerveza de malta y "stout").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Además de esto, el Gobierno de Granada comunica por la presente su intención de modificar las concesiones arancelarias relativas a las partidas mencionadas </w:t>
      </w:r>
      <w:r>
        <w:rPr>
          <w:i/>
        </w:rPr>
        <w:t>supra</w:t>
      </w:r>
      <w:r>
        <w:rPr/>
        <w:t>, que se consolidaron en la Ronda Uruguay, de sus niveles actuales al 100 por cient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03:00Z</dcterms:created>
  <dc:creator>Esptemp2</dc:creator>
  <dc:description/>
  <dc:language>en-US</dc:language>
  <cp:lastModifiedBy>Brault</cp:lastModifiedBy>
  <cp:lastPrinted>2002-12-11T12:30:00Z</cp:lastPrinted>
  <dcterms:modified xsi:type="dcterms:W3CDTF">2002-12-11T11:30:00Z</dcterms:modified>
  <cp:revision>3</cp:revision>
  <dc:subject/>
  <dc:title>G/SECRET/16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6/Add.1</vt:lpwstr>
  </property>
</Properties>
</file>