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/>
              <w:t>Nº___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SECRET/30</w:t>
            </w:r>
          </w:p>
          <w:p>
            <w:pPr>
              <w:pStyle w:val="Normal"/>
              <w:rPr/>
            </w:pPr>
            <w:r>
              <w:rPr/>
              <w:t>3 de agost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321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negociaciones en virtud del párrafo 5</w:t>
        <w:br/>
        <w:t>del artículo XXVII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>
          <w:szCs w:val="22"/>
          <w:u w:val="single"/>
        </w:rPr>
      </w:pPr>
      <w:r>
        <w:rPr>
          <w:szCs w:val="22"/>
          <w:u w:val="single"/>
        </w:rPr>
        <w:t>Lista CXL - Comunidades Europeas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siguiente comunicación, de fecha 19 de julio de 2007, se distribuye a petición de la delegación de las Comunidades Europe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ab/>
        <w:t>De conformidad con las disposiciones del párrafo 5 del artículo XXVIII del GATT de 1994, las Comunidades Europeas notifican por la presente comunicación su propósito de modificar el contingente arancelario aplicable a la mantequilla de Nueva Zelandia respecto de las subpartidas 0405 1011, 1019 y 1030 incluidas en la Lista CXL de las Comunidades Europeas.</w:t>
      </w:r>
    </w:p>
    <w:p>
      <w:pPr>
        <w:pStyle w:val="Normal"/>
        <w:autoSpaceDE w:val="false"/>
        <w:spacing w:before="0" w:after="240"/>
        <w:rPr/>
      </w:pPr>
      <w:r>
        <w:rPr/>
        <w:tab/>
        <w:t>Las Comunidades Europeas están dispuestas a entablar negociaciones y consultas con los Miembros que corresponda de conformidad con lo dispuesto en el artículo XXVIII para la modificación de concesiones con respecto a las líneas arancelarias mencionadas anteriormente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>Adjuntas se presentan las estadísticas de las importaciones procedentes de Nueva Zelandia efectuadas en el marco del contingente arancelario aplicable a la mantequilla.</w:t>
      </w:r>
    </w:p>
    <w:p>
      <w:pPr>
        <w:pStyle w:val="Normal"/>
        <w:ind w:left="3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30" w:hanging="0"/>
        <w:jc w:val="center"/>
        <w:rPr/>
      </w:pPr>
      <w:r>
        <w:rPr>
          <w:b/>
          <w:bCs/>
        </w:rPr>
        <w:t xml:space="preserve">Importaciones de la UE en el marco del </w:t>
      </w:r>
      <w:r>
        <w:rPr>
          <w:b/>
        </w:rPr>
        <w:t xml:space="preserve">contingente arancelario aplicable a </w:t>
        <w:br/>
        <w:t>la mantequilla de Nueva Zelandia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30" w:hanging="0"/>
        <w:rPr/>
      </w:pPr>
      <w:r>
        <w:rPr/>
        <w:t>Subpartidas ex 0405 10 (0405 1011, 0405 1019 y 0405 1030)</w:t>
      </w:r>
    </w:p>
    <w:tbl>
      <w:tblPr>
        <w:tblW w:w="1375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0"/>
        <w:gridCol w:w="1430"/>
        <w:gridCol w:w="1430"/>
        <w:gridCol w:w="1320"/>
        <w:gridCol w:w="330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jc w:val="center"/>
              <w:rPr>
                <w:b/>
                <w:b/>
              </w:rPr>
            </w:pPr>
            <w:r>
              <w:rPr>
                <w:b/>
              </w:rPr>
              <w:t>Cantidad en toneladas</w:t>
            </w:r>
          </w:p>
        </w:tc>
      </w:tr>
      <w:tr>
        <w:trPr>
          <w:trHeight w:val="5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í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ínea arancelar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t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medio de 2004</w:t>
              <w:noBreakHyphen/>
              <w:t>2006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>
                <w:b/>
                <w:b/>
              </w:rPr>
            </w:pPr>
            <w:r>
              <w:rPr/>
              <w:t>Nueva Zeland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>
                <w:b/>
                <w:b/>
              </w:rPr>
            </w:pPr>
            <w:r>
              <w:rPr/>
              <w:t>ex 0405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>
                <w:b/>
                <w:b/>
              </w:rPr>
            </w:pPr>
            <w:r>
              <w:rPr/>
              <w:t>Mantequill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6.6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6.6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7.39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6.9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3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3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SECRET/30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SECRET/30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SECRET/3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SECRET/3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32:00Z</dcterms:created>
  <dc:creator/>
  <dc:description/>
  <cp:keywords/>
  <dc:language>en-US</dc:language>
  <cp:lastModifiedBy>Gabrielli</cp:lastModifiedBy>
  <cp:lastPrinted>2007-08-03T10:13:00Z</cp:lastPrinted>
  <dcterms:modified xsi:type="dcterms:W3CDTF">2007-08-03T08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30</vt:lpwstr>
  </property>
</Properties>
</file>