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bCs/>
          <w:spacing w:val="-2"/>
        </w:rPr>
        <w:t>SCHEDULE LXXX - EUROPEAN COMMUNITI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  <w:u w:val="single"/>
        </w:rPr>
        <w:t>Section I-B Tariff Quota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spacing w:val="-2"/>
          <w:u w:val="single"/>
        </w:rPr>
        <w:t>Page 16369 of certified copy , column "Description of product"</w:t>
      </w:r>
      <w:r>
        <w:rPr>
          <w:rFonts w:cs="Arial" w:ascii="Arial" w:hAnsi="Arial"/>
          <w:spacing w:val="-2"/>
        </w:rPr>
        <w:t>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ab/>
        <w:t>The following text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</w:t>
      </w:r>
      <w:r>
        <w:rPr>
          <w:rFonts w:cs="Arial" w:ascii="Arial" w:hAnsi="Arial"/>
          <w:spacing w:val="-2"/>
        </w:rPr>
        <w:tab/>
        <w:t>" - Fresh cheese (unripened or uncured), including whey cheese and curd 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</w:t>
      </w:r>
      <w:r>
        <w:rPr>
          <w:rFonts w:cs="Arial" w:ascii="Arial" w:hAnsi="Arial"/>
          <w:spacing w:val="-2"/>
        </w:rPr>
        <w:t>-- Pizza cheese, frozen, cut into pieces each weighing not more than 1 gram, in containers of minimum 5 kg, with a moisture content of 52%, and a fat content of minimum 38%"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is replaced by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"- Fresh cheese (unripened or uncured), including whey cheese and curd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</w:t>
      </w:r>
      <w:r>
        <w:rPr>
          <w:rFonts w:cs="Arial" w:ascii="Arial" w:hAnsi="Arial"/>
          <w:spacing w:val="-2"/>
        </w:rPr>
        <w:t>-- Pizza cheese, frozen, cut into pieces each weighing not more than 1 gram, in containers with a net content of 5 kg or more, of a water content, by weight, of 52% or more, and a fat content by weight in the dry matter of 38% or more"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362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</w:rPr>
    </w:pPr>
    <w:r>
      <w:rPr>
        <w:rFonts w:cs="Book Antiqua" w:ascii="Book Antiqua" w:hAnsi="Book Antiqua"/>
        <w:spacing w:val="-2"/>
      </w:rPr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7" w:leader="none"/>
      </w:tabs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03:00Z</dcterms:created>
  <dc:creator>woodd</dc:creator>
  <dc:description/>
  <dc:language>en-US</dc:language>
  <cp:lastModifiedBy>woodd</cp:lastModifiedBy>
  <dcterms:modified xsi:type="dcterms:W3CDTF">2006-02-06T09:04:00Z</dcterms:modified>
  <cp:revision>1</cp:revision>
  <dc:subject/>
  <dc:title>SCHEDULE LXXX - EUROPEAN COMMUNITIES</dc:title>
</cp:coreProperties>
</file>