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No. _________________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30</w:t>
            </w:r>
          </w:p>
          <w:p>
            <w:pPr>
              <w:pStyle w:val="Normal"/>
              <w:jc w:val="left"/>
              <w:rPr/>
            </w:pPr>
            <w:r>
              <w:rPr/>
              <w:t>3 août 2007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3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égociations au titre de l'article xxviii:5</w:t>
      </w:r>
    </w:p>
    <w:p>
      <w:pPr>
        <w:pStyle w:val="Heading"/>
        <w:rPr/>
      </w:pPr>
      <w:r>
        <w:rPr/>
      </w:r>
    </w:p>
    <w:p>
      <w:pPr>
        <w:pStyle w:val="Titredudocument2"/>
        <w:rPr/>
      </w:pPr>
      <w:r>
        <w:rPr/>
        <w:t>Liste CXL – Communautés européennes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>après, datée du 19 juillet 2007, est distribuée à la demande de la délégation des Communautés européenn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x dispositions de l'article XXVIII, paragraphe 5, du GATT de 1994, les Communautés européennes notifient par la présente leur intention de modifier le contingent tarifaire pour le beurre néo-zélandais relevant des positions 0405 1011, 1019 et 1030 inclus dans la Liste CXL des Communautés europée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Communautés européennes sont prêtes à engager des négociations et consultations avec les Membres concernés au titre de l'article XXVIII en vue de modifier leurs concessions concernant les lignes tarifaires susmenti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es statistiques des importations en provenance de la Nouvelle-Zélande dans le cadre du contingent tarifaire pour le beurre sont reproduites ci</w:t>
        <w:noBreakHyphen/>
        <w:t>après.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0"/>
        </w:rPr>
        <w:t xml:space="preserve">Importations de l'UE dans le cadre du contingent tarifaire pour le beurre néo-zélandais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>Positions ex 0405 10 (0405 1011, 0405 1019 et</w:t>
      </w:r>
      <w:r>
        <w:rPr/>
        <w:t xml:space="preserve"> 0405 1030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6"/>
        <w:gridCol w:w="2141"/>
        <w:gridCol w:w="1637"/>
        <w:gridCol w:w="1511"/>
        <w:gridCol w:w="1386"/>
        <w:gridCol w:w="3081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té en tonnes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y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gne tarifaire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duit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yenne 2004-200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Nouvelle-Zéland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ex 0405 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Beurre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6 6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6 66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7 39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6 908</w:t>
            </w:r>
          </w:p>
        </w:tc>
      </w:tr>
    </w:tbl>
    <w:p>
      <w:pPr>
        <w:pStyle w:val="Normal"/>
        <w:ind w:left="33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jc w:val="center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30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30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3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30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/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/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>
      <w:lang w:val="en-GB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7:56:00Z</dcterms:created>
  <dc:creator/>
  <dc:description/>
  <cp:keywords/>
  <dc:language>en-US</dc:language>
  <cp:lastModifiedBy>Gabrielli</cp:lastModifiedBy>
  <cp:lastPrinted>2007-08-03T10:13:00Z</cp:lastPrinted>
  <dcterms:modified xsi:type="dcterms:W3CDTF">2007-08-03T08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30</vt:lpwstr>
  </property>
</Properties>
</file>