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0</w:t>
            </w:r>
          </w:p>
          <w:p>
            <w:pPr>
              <w:pStyle w:val="Normal"/>
              <w:jc w:val="left"/>
              <w:rPr/>
            </w:pPr>
            <w:r>
              <w:rPr/>
              <w:t>19 de junio de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31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>Lista CXL - Comunidades Europ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e ha recibido de la Delegación Permanente de las Comunidades Europeas la siguiente comunicación, de fecha 12 de junio de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a vez culminadas satisfactoriamente las negociaciones en el marco del artículo XXVIII del GATT de 1994, se adjuntan a la presente las modificaciones a la partida arancelaria 0703.20.00 de la Lista CXL de las Comunidades Europeas, para su distribución a los Miembros de conformidad con los procedimientos estableci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CXL - Comunidades Europeas se considerarán aprobadas y serán oficialmente certificadas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84"/>
        <w:gridCol w:w="1701"/>
        <w:gridCol w:w="2753"/>
        <w:gridCol w:w="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Designación del produc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Número de partida arancel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ntingente inicial y tipo arancelario del contingente ini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ontingente definitivo y tipo arancelario en el contingent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Otras condicion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Aj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0703.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8.370 t</w:t>
            </w:r>
          </w:p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8.370 t</w:t>
            </w:r>
          </w:p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e distribuye como sigue entre los países suministradores:</w:t>
            </w:r>
          </w:p>
          <w:p>
            <w:pPr>
              <w:pStyle w:val="Normal"/>
              <w:jc w:val="left"/>
              <w:rPr/>
            </w:pPr>
            <w:r>
              <w:rPr/>
              <w:t>Argentina</w:t>
              <w:tab/>
              <w:t>19.147 t</w:t>
            </w:r>
          </w:p>
          <w:p>
            <w:pPr>
              <w:pStyle w:val="Normal"/>
              <w:jc w:val="left"/>
              <w:rPr/>
            </w:pPr>
            <w:r>
              <w:rPr/>
              <w:t>China</w:t>
              <w:tab/>
              <w:tab/>
              <w:t>13.200 t</w:t>
            </w:r>
          </w:p>
          <w:p>
            <w:pPr>
              <w:pStyle w:val="Normal"/>
              <w:jc w:val="left"/>
              <w:rPr/>
            </w:pPr>
            <w:r>
              <w:rPr/>
              <w:t>Otros países</w:t>
              <w:tab/>
              <w:t xml:space="preserve">  6.023 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ara acogerse a este contingente es necesario reunir las condiciones estipuladas en las disposiciones pertinentes de la Comunidad</w:t>
            </w:r>
          </w:p>
        </w:tc>
      </w:tr>
      <w:tr>
        <w:trPr/>
        <w:tc>
          <w:tcPr>
            <w:tcW w:w="92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ipo de derecho fuera del contingente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200 €/t + 9,6% </w:t>
            </w:r>
            <w:r>
              <w:rPr>
                <w:i/>
              </w:rPr>
              <w:t>ad valorem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ertificación de las rectificaciones y modificaciones adjuntas tendrá lugar no antes de la de la Lista CXL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0:45:00Z</dcterms:created>
  <dc:creator>esptemp16</dc:creator>
  <dc:description/>
  <dc:language>en-US</dc:language>
  <cp:lastModifiedBy>Gabrielli</cp:lastModifiedBy>
  <cp:lastPrinted>2001-07-06T16:31:00Z</cp:lastPrinted>
  <dcterms:modified xsi:type="dcterms:W3CDTF">2001-07-06T14:31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0</vt:lpwstr>
  </property>
</Properties>
</file>