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4</w:t>
            </w:r>
          </w:p>
          <w:p>
            <w:pPr>
              <w:pStyle w:val="Normal"/>
              <w:jc w:val="left"/>
              <w:rPr/>
            </w:pPr>
            <w:r>
              <w:rPr/>
              <w:t>9 juille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CH"/>
        </w:rPr>
      </w:pPr>
      <w:r>
        <w:rPr>
          <w:lang w:val="fr-CH"/>
        </w:rPr>
        <w:t>NÉGOCIATIONs au TItRE de l'article XXVIII:5</w:t>
      </w:r>
    </w:p>
    <w:p>
      <w:pPr>
        <w:pStyle w:val="Titredudocument2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Liste LXXXVII – El Salvador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a communication ci-après, datée du 25 juin 2007, est distribuée à la demande de la délégation d'El Salvador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_____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>Il est fait référence aux documents G/SECRET/27, daté du 2 février 2007, et G/SECRET/27/Add.1, daté du 24 mai 2007, par lesquels le gouvernement de la République d'El Salvador a souhaité engager des négociations au titre de l'article XXVIII et a ultérieurement notifié aux Membres qu'il considérait que les procédures pour la modification des concessions mentionnées dans sa notification étaient achevé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En conséquence, le gouvernement de la République d'El Salvador souhaite notifier les modifications ci-après apportées à  la Liste LXXXVII – El Salvador.</w:t>
      </w:r>
      <w:r>
        <w:rPr>
          <w:rStyle w:val="FootnoteCharacters"/>
          <w:rStyle w:val="FootnoteAnchor"/>
          <w:lang w:val="fr-CH"/>
        </w:rPr>
        <w:footnoteReference w:id="2"/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421"/>
        <w:gridCol w:w="241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Position tarifair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Désign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fr-CH"/>
              </w:rPr>
            </w:pPr>
            <w:r>
              <w:rPr>
                <w:b/>
                <w:sz w:val="20"/>
                <w:szCs w:val="20"/>
                <w:lang w:val="fr-CH"/>
              </w:rPr>
              <w:t>Droit consolidé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0207.13.9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- - - - Hauts de cuisse, pilons y compris attach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4,4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0207.13.9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- - - Morceaux incluant les hauts de cuisse, les pilons, y compris attach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164,4%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>Ce qui précède est notifié afin qu'il puisse être procédé à la rectification et à la modification de la Liste LXXXVII – El Salvador, ainsi qu'à sa certification ultérieure conformément aux procédures pertinent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espagnol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fr-FR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52:00Z</dcterms:created>
  <dc:creator/>
  <dc:description/>
  <cp:keywords/>
  <dc:language>en-US</dc:language>
  <cp:lastModifiedBy>bardin</cp:lastModifiedBy>
  <cp:lastPrinted>2007-07-09T09:21:00Z</cp:lastPrinted>
  <dcterms:modified xsi:type="dcterms:W3CDTF">2007-07-09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4</vt:lpwstr>
  </property>
</Properties>
</file>