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73</w:t>
            </w:r>
          </w:p>
          <w:p>
            <w:pPr>
              <w:pStyle w:val="Normal"/>
              <w:rPr/>
            </w:pPr>
            <w:r>
              <w:rPr/>
              <w:t>9 de junio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315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e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kern w:val="2"/>
        </w:rPr>
        <w:t>RECTIFICACIóN Y MODIFICACIóN DE LAS LISTAS</w:t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CVIII - Dominic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VIII - Dominic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 26 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 CVIII </w:t>
        <w:noBreakHyphen/>
        <w:t> Dominic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58 Offset (fichero en Access adjunt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4:00Z</dcterms:created>
  <dc:creator/>
  <dc:description/>
  <cp:keywords/>
  <dc:language>en-US</dc:language>
  <cp:lastModifiedBy>TPS Tip</cp:lastModifiedBy>
  <cp:lastPrinted>2010-06-07T14:53:00Z</cp:lastPrinted>
  <dcterms:modified xsi:type="dcterms:W3CDTF">2010-06-09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3</vt:lpwstr>
  </property>
</Properties>
</file>