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9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10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RECTIFICACIONES Y MODIFICACIONES DE LAS LISTAS</w:t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CVIII - Dominic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VIII - Dominica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 xml:space="preserve">  El anexo ha sido elaborado por la Secretaría y refleja el contenido del fichero electrónico conforme al SA 2002 que fue aprobado por los Miembros durante la reunión de examen multilateral celebrada el 23 de mayo de 200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Si en el plazo de tres meses contados a partir de la fecha del presente documento no se notifica a la Secretaría ninguna objeción, las rectificaciones y modificaciones de la Lista CVIII </w:t>
        <w:noBreakHyphen/>
        <w:t> Dominica se considerarán aprobadas y serán formalmente certificad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rPr/>
      </w:pPr>
      <w:r>
        <w:rPr>
          <w:szCs w:val="22"/>
        </w:rPr>
        <w:t>PP 3 - 67 Offset (fichero en Access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40:00Z</dcterms:created>
  <dc:creator>Sainz</dc:creator>
  <dc:description/>
  <cp:keywords/>
  <dc:language>en-US</dc:language>
  <cp:lastModifiedBy>Rege</cp:lastModifiedBy>
  <cp:lastPrinted>2008-03-12T09:52:00Z</cp:lastPrinted>
  <dcterms:modified xsi:type="dcterms:W3CDTF">2008-03-12T08:53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9</vt:lpwstr>
  </property>
</Properties>
</file>