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79" w:type="dxa"/>
        <w:jc w:val="left"/>
        <w:tblInd w:w="-70" w:type="dxa"/>
        <w:tblLayout w:type="fixed"/>
        <w:tblCellMar>
          <w:top w:w="0" w:type="dxa"/>
          <w:left w:w="70" w:type="dxa"/>
          <w:bottom w:w="0" w:type="dxa"/>
          <w:right w:w="70" w:type="dxa"/>
        </w:tblCellMar>
      </w:tblPr>
      <w:tblGrid>
        <w:gridCol w:w="1063"/>
        <w:gridCol w:w="6804"/>
        <w:gridCol w:w="1134"/>
        <w:gridCol w:w="1134"/>
        <w:gridCol w:w="1559"/>
        <w:gridCol w:w="1276"/>
        <w:gridCol w:w="567"/>
        <w:gridCol w:w="1134"/>
        <w:gridCol w:w="708"/>
      </w:tblGrid>
      <w:tr>
        <w:trPr>
          <w:tblHeader w:val="true"/>
        </w:trPr>
        <w:tc>
          <w:tcPr>
            <w:tcW w:w="1063" w:type="dxa"/>
            <w:tcBorders>
              <w:top w:val="single" w:sz="6" w:space="0" w:color="000000"/>
              <w:bottom w:val="single" w:sz="6" w:space="0" w:color="000000"/>
            </w:tcBorders>
          </w:tcPr>
          <w:p>
            <w:pPr>
              <w:pStyle w:val="Normal"/>
              <w:widowControl w:val="false"/>
              <w:spacing w:before="220" w:after="0"/>
              <w:rPr>
                <w:rFonts w:ascii="Arial CE" w:hAnsi="Arial CE" w:eastAsia="Arial CE" w:cs="Arial CE"/>
                <w:b/>
                <w:b/>
                <w:bCs/>
                <w:color w:val="000000"/>
                <w:sz w:val="18"/>
                <w:szCs w:val="18"/>
              </w:rPr>
            </w:pPr>
            <w:r>
              <w:rPr>
                <w:rFonts w:eastAsia="Arial CE" w:cs="Arial CE" w:ascii="Arial CE" w:hAnsi="Arial CE"/>
                <w:b/>
                <w:bCs/>
                <w:color w:val="000000"/>
                <w:sz w:val="18"/>
                <w:szCs w:val="18"/>
              </w:rPr>
              <w:t>HS/CN</w:t>
            </w:r>
          </w:p>
        </w:tc>
        <w:tc>
          <w:tcPr>
            <w:tcW w:w="6804" w:type="dxa"/>
            <w:tcBorders>
              <w:top w:val="single" w:sz="6" w:space="0" w:color="000000"/>
              <w:bottom w:val="single" w:sz="6" w:space="0" w:color="000000"/>
            </w:tcBorders>
          </w:tcPr>
          <w:p>
            <w:pPr>
              <w:pStyle w:val="Normal"/>
              <w:widowControl w:val="false"/>
              <w:spacing w:before="220" w:after="0"/>
              <w:rPr>
                <w:rFonts w:ascii="Arial CE" w:hAnsi="Arial CE" w:eastAsia="Arial CE" w:cs="Arial CE"/>
                <w:b/>
                <w:b/>
                <w:bCs/>
                <w:color w:val="000000"/>
                <w:sz w:val="18"/>
                <w:szCs w:val="18"/>
              </w:rPr>
            </w:pPr>
            <w:r>
              <w:rPr>
                <w:rFonts w:eastAsia="Arial CE" w:cs="Arial CE" w:ascii="Arial CE" w:hAnsi="Arial CE"/>
                <w:b/>
                <w:bCs/>
                <w:color w:val="000000"/>
                <w:sz w:val="18"/>
                <w:szCs w:val="18"/>
              </w:rPr>
              <w:t>Description</w:t>
            </w:r>
          </w:p>
        </w:tc>
        <w:tc>
          <w:tcPr>
            <w:tcW w:w="1134"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Base rate</w:t>
            </w:r>
          </w:p>
        </w:tc>
        <w:tc>
          <w:tcPr>
            <w:tcW w:w="1134"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Bound rate</w:t>
            </w:r>
          </w:p>
        </w:tc>
        <w:tc>
          <w:tcPr>
            <w:tcW w:w="1559"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Implementation</w:t>
            </w:r>
          </w:p>
        </w:tc>
        <w:tc>
          <w:tcPr>
            <w:tcW w:w="1276" w:type="dxa"/>
            <w:tcBorders>
              <w:top w:val="single" w:sz="6" w:space="0" w:color="000000"/>
              <w:bottom w:val="single" w:sz="6" w:space="0" w:color="000000"/>
            </w:tcBorders>
          </w:tcPr>
          <w:p>
            <w:pPr>
              <w:pStyle w:val="Normal"/>
              <w:widowControl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Present concession established</w:t>
            </w:r>
          </w:p>
        </w:tc>
        <w:tc>
          <w:tcPr>
            <w:tcW w:w="567"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INR</w:t>
            </w:r>
          </w:p>
        </w:tc>
        <w:tc>
          <w:tcPr>
            <w:tcW w:w="1134" w:type="dxa"/>
            <w:tcBorders>
              <w:top w:val="single" w:sz="6" w:space="0" w:color="000000"/>
              <w:bottom w:val="single" w:sz="6" w:space="0" w:color="000000"/>
            </w:tcBorders>
          </w:tcPr>
          <w:p>
            <w:pPr>
              <w:pStyle w:val="Normal"/>
              <w:widowControl w:val="false"/>
              <w:spacing w:before="220" w:after="0"/>
              <w:ind w:right="-106" w:hanging="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Earlier INRs</w:t>
            </w:r>
          </w:p>
        </w:tc>
        <w:tc>
          <w:tcPr>
            <w:tcW w:w="708" w:type="dxa"/>
            <w:tcBorders>
              <w:top w:val="single" w:sz="6" w:space="0" w:color="000000"/>
              <w:bottom w:val="single" w:sz="6" w:space="0" w:color="000000"/>
            </w:tcBorders>
          </w:tcPr>
          <w:p>
            <w:pPr>
              <w:pStyle w:val="Normal"/>
              <w:widowControl w:val="false"/>
              <w:spacing w:before="220" w:after="0"/>
              <w:ind w:right="-70" w:hanging="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ODCs</w:t>
            </w:r>
          </w:p>
        </w:tc>
      </w:tr>
      <w:tr>
        <w:trPr>
          <w:trHeight w:val="120" w:hRule="exact"/>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3818 0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hemical elements doped for use in electronics, in the form of discs, wafers or similar forms; chemical compounds doped for use in electronic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3818 0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oped silicon</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3818 0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7020 0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ther articles of glas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Quartz reactor tubes and holders designed for insertion into diffusion and    oxidation   furnaces for production of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fused quartz or other fused silic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30</w:t>
            </w:r>
          </w:p>
        </w:tc>
        <w:tc>
          <w:tcPr>
            <w:tcW w:w="6804" w:type="dxa"/>
            <w:tcBorders/>
          </w:tcPr>
          <w:p>
            <w:pPr>
              <w:pStyle w:val="Normal"/>
              <w:widowControl w:val="false"/>
              <w:rPr/>
            </w:pPr>
            <w:r>
              <w:rPr>
                <w:rFonts w:eastAsia="Arial CE" w:cs="Arial CE" w:ascii="Arial CE" w:hAnsi="Arial CE"/>
                <w:color w:val="000000"/>
                <w:sz w:val="18"/>
                <w:szCs w:val="18"/>
              </w:rPr>
              <w:t>- Of glass having a linear coefficient of expansion not exceeding 5 x  10</w:t>
            </w:r>
            <w:r>
              <w:rPr>
                <w:rFonts w:eastAsia="Arial CE" w:cs="Arial CE" w:ascii="Arial CE" w:hAnsi="Arial CE"/>
                <w:color w:val="000000"/>
                <w:sz w:val="18"/>
                <w:szCs w:val="18"/>
                <w:vertAlign w:val="superscript"/>
              </w:rPr>
              <w:t>-6</w:t>
            </w:r>
            <w:r>
              <w:rPr>
                <w:rFonts w:eastAsia="Arial CE" w:cs="Arial CE" w:ascii="Arial CE" w:hAnsi="Arial CE"/>
                <w:color w:val="000000"/>
                <w:sz w:val="18"/>
                <w:szCs w:val="18"/>
              </w:rPr>
              <w:t xml:space="preserve"> per    Kelvin within a temperature range of 0°C to 300°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1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ry, plant or laboratory equipment, whether or not electrically heated, for the treatment of materials by a process involving a change of temperature such as heating, cooking, roasting, distilling, rectifying, sterilizing, pasteurizing, steaming, drying, evaporating, vapourizing, condensing or cooling, other than machinery or plant of a kind used for domestic purposes;  instantaneous or storage water heaters, non-electric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oling towers and similar plant for direct cooling (without a separating wall)       by means of recirculated wat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rapid heating of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chemical vapour deposi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2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hysical vapour deposition by electronic beam or evapora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acuum-vapour plant for the deposition of meta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heat exchange units,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subheading 8419 20 00</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8419 89 15 to 841989 2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2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entrifuges, including centrifugal dryers; filtering or purifying machinery and apparatus, for liquids or gas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ifuges of a kind used in laborat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ifuges of a kind used in the manufacturing of semiconductors waf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inners for coating photographic emulsion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entrifuges, including centrifugal dry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9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8421 19 93 or 8421 19 9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9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9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2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echanical appliances (whether or not hand-operated) for projecting, dispersing or spraying liquids or powders; fire extinguishers, whether or not charged; spray guns and similar appliances; steam or sand blasting machines and similar jet projecting machin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raying appliances for etching,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eflash machines for cleaning and removing contaminants from the metal       leads of semiconductor packages prior to the electroplating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8424 89 2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2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ther lifting, handling, loading or unloading machinery (for example, lifts, escalators, conveyors, teleferic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oller convey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utomated material handling machines for transport, handling and storage of       semiconductor wafers, wafer cassettes, wafer boxes and other material for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3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suitable for use solely or principally with the machinery of heading Nos 8425 to 8430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rolling-mill machinery of subheading 8428 90 30</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machinery of subheading 8428 39 9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56</w:t>
            </w:r>
          </w:p>
        </w:tc>
        <w:tc>
          <w:tcPr>
            <w:tcW w:w="6804" w:type="dxa"/>
            <w:tcBorders/>
          </w:tcPr>
          <w:p>
            <w:pPr>
              <w:pStyle w:val="Normal"/>
              <w:widowControl w:val="false"/>
              <w:rPr/>
            </w:pPr>
            <w:r>
              <w:rPr>
                <w:rFonts w:eastAsia="Arial CE" w:cs="Arial CE" w:ascii="Arial CE" w:hAnsi="Arial CE"/>
                <w:b/>
                <w:bCs/>
                <w:color w:val="000000"/>
                <w:sz w:val="18"/>
                <w:szCs w:val="18"/>
              </w:rPr>
              <w:t xml:space="preserve">Machine-tools for working any material by removal of material, by laser or other light or photon beam, ultrasonic, electro-discharge, electro-chemical, electron beam, ionic-beam or plasma arc processes </w:t>
            </w:r>
            <w:r>
              <w:rPr>
                <w:rFonts w:eastAsia="Arial CE" w:cs="Arial CE" w:ascii="Arial CE" w:hAnsi="Arial CE"/>
                <w:color w:val="000000"/>
                <w:sz w:val="18"/>
                <w:szCs w:val="18"/>
              </w:rPr>
              <w: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erated by laser or other light or photon beam proces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the manufacturing of semiconductor wafers 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dry-etching patterns on semiconductor materi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cused ion beam miling machines for producing or repairing masks and      reticles for patterns on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6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tools (including presses) for working metal by forging, hammering or die-stamping; machine-tools (including presses) for working metal by bending, folding, straightening, flattening, shearing, punching or notching; presses for working metal or metal carbides, not specified above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ending, folding, straightening or flattening machines (including pres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Numerically controll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flat produc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flat produc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ydraul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6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tools for working stone, ceramics, concrete, asbestos-cement or like mineral materials or for cold working glas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aw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sawing monocrystal semiconductor boules into slices, or wafers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rinding or polish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glas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tical glas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scribing or scor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6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and accessories suitable for use solely or principally with the machines of heading Nos 8456 to 8465, including work or tool holders, self-opening dieheads, dividing heads and other special attachments for machine-tools; tool holders for any type of tool for working in the hand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heading No 8464</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 8464 10 10, 8464 20 05 or 8464 9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heading Nos 8456 to 8461</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and apparatus of subheading 8456 10 10, 8456 91 00,      8456 99 10 or 8456 99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heading No 8462 or 8463</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 8462 21 05 or 8452 29 0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utomatic typewriters and word-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9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ord-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alculating machines and pocket-size data recording, reproducing and displaying machines with calculating functions; accounting machines, postage-franking machines, ticket- issuing machines and similar machines, incorporating a calculating device; cash registe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calculators capable of operation without an external source of electric    power and pocket-size data recording, reproducing and displaying machines    with calculating   functio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calculators capable of operation without an external source of electric     pow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cket-size data recording, reproducing and displaying machines with     calculating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electronic calculat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a printing devic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2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calculat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4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ccount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5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sh regis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Automatic data-processing machines and units thereof; magnetic or optical readers, machines for transcribing data onto data media in coded form and machines for processing such data, not elsewhere specified or included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nalogue or hybrid automatic data-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rtable digital automatic data-processing machines, weighing not more than    10 kg, consisting of at least a central processing unit, a keyboard and a display</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digital automatic data-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mprising in the same housing at least a central processing unit and an input     and output unit, whether or not combin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presented in the form of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5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Digital processing units other than those of subheadings No 8471 41 and    8471 49, whether or not containing in the same housing one or two of the    following types of unit: storage units, input units, output un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Input or output units, whether or not containing storage units in the same housing</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Keyboar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orage un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al storage un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sk storage un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tical, including magneto-optical</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5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ard disk driv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6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tape storage un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units of automatic data-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eripheral un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8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ther office machines (for example, hectograph or stencil duplicating machines, addressing machines, automatic banknote dispensers, coin-sorting machines, coin- counting or wrapping machines, pencil-sharpening machines, perforating or stapling machin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in-sorting, coin-counting or coin-wrapp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utomatic teller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and accessories (other than covers, carrying cases and the like) suitable for use solely or principally with machines of heading Nos 8469 to 8472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the machines of heading No 8469</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1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No 8469 1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1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the electronic calculating machines of subheading 8470 10, 8470 21 or     8470 29</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the machines of heading No 8471</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the machines of heading No 8472</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4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8472 90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4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equally suitable for use with machines of two or more of    the headings Nos 8469 to 8472</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ry for working rubber or plastics or for the manufacture of products from these materials, not specified or included elsewhere in this chapter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jection-mould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es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s 8477 10 10 and 8477 59 0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s and mechanical appliances having individual functions, not specified or included elsewhere in this chapter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he following goods, for use in civil aircraf : Hydropneumatic batteries;      Mechanical actuators for thrust reversers; Toilet units specially designed; Air      humidifiers and dehumidifiers; Servo-mechanisms, non-electric; Non-electric      starter motors; Pneumatic starters for turbo-jets, turbo-jets, turbo-propellers      and other gas turbines; Windscreen wipers, non-electric; Propeller regulators,      non-electr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bile hydraulic powered mine roof suppo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6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al greasing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growing or pulling monocrystal semiconductor bou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epitaxial deposi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liquid crystal       display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e attach apparatus and tape automated bonders for the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machines of subheadings 8479 89 65, 8479 89 70, 8479 89 75, 8479 89 76,      8479 89 77 or 8479 89 7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8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oulding boxes for metal foundry; mould bases; moulding patterns; moulds for metal (other than ingot moulds), metal carbides, glass, mineral materials, rubber or plastic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ulds for rubber or plastic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80 7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jection or compression ty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80 7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the manufacturing of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80 7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0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transformers, static converters (for example, rectifiers) and induc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conver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with  telecommunication apparatus and automatic data-     processing machines and units thereof :</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wer supply units of a kind used with automatic data-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3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lycrystalline semicondu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ccumulator charg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ctifi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ver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aving a power handling capacity not exceeding 7,5 kV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aving a power handling capacity exceeding 7,5 kV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du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 apparatus and power supplies for      automatic data processing machines and units thereof</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transformers and indu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8504 50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errite cor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5 90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static conver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s assemblies for products of subheadings 8504 40 30 and        8504 40 3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dustrial or laboratory electric (including induction or dielectric) furnaces and ovens; other industrial or laboratory induction or dielectric heating equipment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sistance heated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akery and biscuit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duction or dielectric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duction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electric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fra-red radiation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8514 10 05, 8514 20 05, 8514 30 11 or 8514 30 9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5</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cermet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razing or soldering machine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oldering irons and gu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1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chines and apparatus for resistance welding of meta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y or partly automat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butt welding</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chines and apparatus for arc (including plasma arc) welding of met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y or partly automat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nual welding with coated electrodes, complete with welding or cutting      devices, and consigned with</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form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enerators or rotary converters or static converters, rectifiers or rectify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achine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re bonders of a kind used for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reating met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elding</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sistance welding of plastic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 8515 80 0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apparatus for line telephony or line telegraphy, including line telephone sets with cordless handsets and telecommunication apparatus for carrier - current line systems or for digital line systems; videophon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hone sets; videopho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ne telephone sets with cordless handse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deopho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acsimile machines and teleprin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acsimile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Style w:val="EndnoteCharacters"/>
                <w:rStyle w:val="EndnoteAnchor"/>
                <w:rFonts w:eastAsia="Arial CE" w:cs="Arial CE" w:ascii="Arial CE" w:hAnsi="Arial CE"/>
                <w:b/>
                <w:bCs/>
                <w:color w:val="000000"/>
                <w:sz w:val="18"/>
                <w:szCs w:val="18"/>
              </w:rPr>
              <w:endnoteReference w:customMarkFollows="1" w:id="2"/>
              <w:t>(</w:t>
            </w:r>
            <w:r>
              <w:rPr>
                <w:rStyle w:val="EndnoteCharacters"/>
                <w:rFonts w:eastAsia="Arial CE" w:cs="Arial CE" w:ascii="Arial CE" w:hAnsi="Arial CE"/>
                <w:b/>
                <w:bCs/>
                <w:color w:val="000000"/>
                <w:sz w:val="18"/>
                <w:szCs w:val="18"/>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2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rin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honic or telegraphic switching apparatu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 for carrier-current line systems or for digital line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arrier-current line syste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Style w:val="EndnoteCharacters"/>
                <w:rStyle w:val="EndnoteAnchor"/>
                <w:rFonts w:eastAsia="Arial CE" w:cs="Arial CE" w:ascii="Arial CE" w:hAnsi="Arial CE"/>
                <w:b/>
                <w:bCs/>
                <w:color w:val="000000"/>
                <w:sz w:val="18"/>
                <w:szCs w:val="18"/>
              </w:rPr>
              <w:endnoteReference w:customMarkFollows="1" w:id="3"/>
              <w:t>(</w:t>
            </w:r>
            <w:r>
              <w:rPr>
                <w:rStyle w:val="EndnoteCharacters"/>
                <w:rFonts w:eastAsia="Arial CE" w:cs="Arial CE" w:ascii="Arial CE" w:hAnsi="Arial CE"/>
                <w:b/>
                <w:bCs/>
                <w:color w:val="000000"/>
                <w:sz w:val="18"/>
                <w:szCs w:val="18"/>
              </w:rPr>
              <w:t>**)</w:t>
            </w:r>
            <w:r>
              <w:rPr>
                <w:rFonts w:eastAsia="Arial CE" w:cs="Arial CE" w:ascii="Arial CE" w:hAnsi="Arial CE"/>
                <w:b/>
                <w:bCs/>
                <w:color w:val="000000"/>
                <w:sz w:val="18"/>
                <w:szCs w:val="18"/>
              </w:rPr>
              <w:t xml:space="preserve"> </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try-phone syste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8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for carrier-current line systems of subheading 8517 50 10</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8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8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icrophones and stands therefor; loudspeakers, whether or not mounted in their enclosures; headphones, earphones and combined microphone/speaker sets; audio- frequency electric amplifiers; electric sound amplifier set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hones and stands therefo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 2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Microphones having a frequency range of 300 Hz to 3.4 KHz with a diameter      not exceeding 10 mm and a height not  exceeding 3 mm, for      telecommunications us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oudspeakers having a frequency range of 300 Hz to 3.4 KHz with a diameter       not exceeding 50 mm, for telecommunications us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eadphones, earphones and combined microphone/speaker se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ne telephone handse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gnetic tape recorders and other sound recording apparatus, whether or not incorporating a sound reproducing device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0 2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hone answer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2</w:t>
            </w:r>
          </w:p>
        </w:tc>
        <w:tc>
          <w:tcPr>
            <w:tcW w:w="6804"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and accessories suitable for use solely or principally with the apparatus of headings Nos 8519 to 8521</w:t>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1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ick-up cartridg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ssemblies and sub-assemblies consisting of two or more parts or pieces     fastened or joined together, for apparatus falling within subheading 8520 90,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yli; diamonds, sapphires and other precious or semi-precious stones (natural,      synthetic or reconstructed) for styli, whether or not mount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8520 20 0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ingle cassette-deck assemblies with a total thickness not exceeding 53 mm,        of a kind used in the manufacture of sound recording and reproduc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repared unrecorded media for sound recording or similar recording of other phenomena, other than products of Chapter 37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ta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not exceeding 4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1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exceeding 4 mm but not exceeding 6,5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13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exceeding 6,5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disc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igi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keepNext w:val="true"/>
              <w:widowControl w:val="false"/>
              <w:suppressAutoHyphens w:val="true"/>
              <w:rPr>
                <w:rFonts w:ascii="Arial CE" w:hAnsi="Arial CE" w:eastAsia="Arial CE" w:cs="Arial CE"/>
                <w:color w:val="000000"/>
                <w:sz w:val="18"/>
                <w:szCs w:val="18"/>
              </w:rPr>
            </w:pPr>
            <w:r>
              <w:rPr>
                <w:rFonts w:eastAsia="Arial CE" w:cs="Arial CE" w:ascii="Arial CE" w:hAnsi="Arial CE"/>
                <w:color w:val="000000"/>
                <w:sz w:val="18"/>
                <w:szCs w:val="18"/>
              </w:rPr>
              <w:t>8523 20 11</w:t>
            </w:r>
          </w:p>
        </w:tc>
        <w:tc>
          <w:tcPr>
            <w:tcW w:w="6804" w:type="dxa"/>
            <w:tcBorders/>
          </w:tcPr>
          <w:p>
            <w:pPr>
              <w:pStyle w:val="Normal"/>
              <w:keepNext w:val="true"/>
              <w:widowControl w:val="false"/>
              <w:suppressAutoHyphens w:val="true"/>
              <w:rPr>
                <w:rFonts w:ascii="Arial CE" w:hAnsi="Arial CE" w:eastAsia="Arial CE" w:cs="Arial CE"/>
                <w:color w:val="000000"/>
                <w:sz w:val="18"/>
                <w:szCs w:val="18"/>
              </w:rPr>
            </w:pPr>
            <w:r>
              <w:rPr>
                <w:rFonts w:eastAsia="Arial CE" w:cs="Arial CE" w:ascii="Arial CE" w:hAnsi="Arial CE"/>
                <w:color w:val="000000"/>
                <w:sz w:val="18"/>
                <w:szCs w:val="18"/>
              </w:rPr>
              <w:t>--- With a thin film metallic coating, having a coercivity exceeding 600 Oersted      and an external diameter not exceeding 231 mm</w:t>
            </w:r>
          </w:p>
        </w:tc>
        <w:tc>
          <w:tcPr>
            <w:tcW w:w="1134"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keepNext w:val="true"/>
              <w:widowControl w:val="false"/>
              <w:suppressAutoHyphens w:val="tru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uppressAutoHyphens w:val="tru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2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Records, tapes and other recorded media for sound or other similarly recorded phenomena, including matrices and masters for the production of records, but excluding products of Chapter 37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scs for laser reading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phenomena other than sound or imag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sound onl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representations of instructions, data, sound and image      recorded in a machine readable binary form, and capable of being manipulated      or providing interactivity to the user, by means of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tapes for reproducing phenomena other than sound or imag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 1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Bearing data or instructions of a kind used in automatic data-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exceeding 4 mm but not exceeding 6,5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phenomena other than sound or imag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earing data or instructions of a kind used in automatic data-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representations of instructions, data, sound and image      recorded in a machine readable binary form, and capable of being manipulated      or providing interactivity to the user, by means of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5</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Transmission apparatus for radio-telephony, radio-telegraphy, radio-broadcasting or television, whether or not incorporating reception apparatus or sound recording or reproducing apparatus; television cameras; still image video cameras and other video camera recorde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mission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adio-telegraphic or radio-telephonic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adio-telegraphic or radio-telephonic apparatu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mission apparatus incorporating reception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adio-telegraphic or radio-telephonic apparatus,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ellular networks (mobile telepho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ill image video cameras and other video camera record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ill image video camera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gital</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video camera record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nly able to record sound and images taken by the television camer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Reception apparatus for radio-telephony, radio-telegraphy or radio-broadcasting, whether or not combined, in the same housing, with sound recording or reproducing apparatus or a clock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adio-telephony or radio-telegraphy,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rtable receivers for calling, alerting or paging</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Reception apparatus for television, whether or not incorporating radio-broadcast receivers or sound or video recording or reproducing apparatus; video monitors and video projec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ception apparatus for television, whether or not incorporating radio-broadcast   receivers or sound or video recording or reproduc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combined with an automatic data processing machine, freely      programmable by the us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vision projection equipmen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not exceeding 625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exceeding 625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less than 700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700 lines or mor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incorporating a video recorder or reproduc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creen width/height ratio less than 1,5</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2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integral tub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creen width/height ratio less than 1,5, with diagonal measurement of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Not exceeding 4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42 cm but not exceeding 5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52 cm but not exceeding 7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7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not exceeding 625 lines, with a diagonal           measurement of the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6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Not exceeding 75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6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75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not exceeding 625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less than 700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700 lines or mor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8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creen width/height ratio less than 1,5</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out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deo Tun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hysical incorporation into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gital (including mixed digital and analogu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3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combined with an automatic data processing machine, freely      programmable by the us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3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deo proje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the flat panel type, capable of displaying digital information generated by the     central processing unit of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suitable for use solely or principally with the apparatus of heading Nos 8525 to 8528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s and aerial reflectors of all kinds; parts suitable for use therewith</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s of a kind used with apparatus for radio-telephony and radio-telegraph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scopic and whip-type aerials for portable apparatus or for apparatus for        fitting in motor vehicl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utside aerials for radio or television broadcast receiv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3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ception via satellit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side aerials for radio or television broadcast receivers, including built-in ty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 filters and separ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ssemblies and sub-assemblies consisting of two or more parts or pieces     fastened or joined together, for apparatus falling within subheadings     8526 10 10, 8526 91 11, 8526 91 19 and 8526 92 10,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of apparatus falling within subheadings 8525 10 50, 8525 20 99,      8525 40 11 or 8527 90 9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binets and ca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woo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other materi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8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elevision cameras of subheading No 8525 30 and apparatus of heading        Nos 8527 and 8528</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 sound or visual signalling apparatus (for example, bells, sirens, indicator panels, burglar or fire alarms), other than those of heading No 8512 or 8530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dicator panels incorporating liquid crystal devices (LCD) or light emitting    diodes (L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light emitting diodes (LED)</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liquid crystal devices (LC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active matrix liquid crystal devices (LC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at panel display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No 8531 2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8531 80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capacitors, fixed, variable or adjustable (pre-set)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1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xed capacitors designed for use in 50/60 Hz circuits and having a reactive    power handling capacity of not less than 0,5 kvar (power capaci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fixed capaci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antalu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luminium electrolyt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3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ramic dielectric, single lay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ramic dielectric, multilay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connecting lea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5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electric of paper or plastic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ariable or adjustable (pre-set) capaci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resistors (including rheostats and potentiometers), other than heating resis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1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xed carbon resistors, composition or film typ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fixed resis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power handling capacity not exceeding 20 W</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2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rewound variable resistors, including rheostats and potentiome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3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power handling capacity not exceeding 20 W</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3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variable resistors, including rheostats and potentiome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power handling capacity not exceeding 20 W</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4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4 0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rinted circuit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sisting only of conductor elements and contac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4 0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ultiple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4 0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4 0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other passive elemen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apparatus for switching or protecting electrical circuits, or for making connections to or in electrical circuits (for example, switches, relays, fuses, surge suppressors, plugs, sockets, lamp-holders, junction boxes), for a voltage not exceeding 1 000 V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switch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0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C switches consisting of optically coupled input and output circuits     (Insulated thyristor AC switch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switches, including temperature protected electronic switches,     consisting of a transistor and a logic chip (chip-on-chip technology)</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0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mechanical snap-acion switches for a current not exceeding 11 am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voltage not exceeding 60 V</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ush-button switch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otary switch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o-axial cab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printed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efabricated elements for electrical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nections and contact elements for wire and cab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 prob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8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Diodes, transistors and similar semiconductor devices; photosensitive semi- con- ductor devices, including photovoltaic cells whether or not assembled in modules or made up into panels; light-emitting diodes; mounted piezo-electric crystal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odes, other than photosensitive or light-emitting diod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wer rectifier diod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istors, other than photosensitive transis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dissipation rate of less than 1 W</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werMOS field effective transis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sulated gate bipolar transistors (IGB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hyristors, diacs and triacs, other than photosensitive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hotosensitive semiconductor devices, including photovoltaic cells whether or    not assembled in modules or made up into panels; light-emitting diod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ght-emitting diod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aser diod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olar cells whether or not assembled in modules or made up into pane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hotodiodes, phototransistors, photothyristors or photocoup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semiconductor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6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unted piezo-electric cryst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onic integrated circuits and microassembli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nolithic digital integrated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rds incorporating an electronic integrated circuit («smart» car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tal oxide semiconductors (MOS technolog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m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4 Mbits but not exceeding 16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6 Mbits but not exceeding 6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6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random-access memories (S-RAMs), including cache random-access         memories (cache-RA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256 K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2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256 Kbits but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2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UV erasable, programmable, read only memories (EPRO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3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3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 but not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3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pPr>
            <w:r>
              <w:rPr>
                <w:rFonts w:eastAsia="Arial CE" w:cs="Arial CE" w:ascii="Arial CE" w:hAnsi="Arial CE"/>
                <w:color w:val="000000"/>
                <w:sz w:val="18"/>
                <w:szCs w:val="18"/>
              </w:rPr>
              <w:t>----- Electrically erasable, programmable, read only memories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         including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pPr>
            <w:r>
              <w:rPr>
                <w:rFonts w:eastAsia="Arial CE" w:cs="Arial CE" w:ascii="Arial CE" w:hAnsi="Arial CE"/>
                <w:color w:val="000000"/>
                <w:sz w:val="18"/>
                <w:szCs w:val="18"/>
              </w:rPr>
              <w:t>------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 but not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4 Mbits but not exceeding 16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6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ad only memories, non-programmable (ROMs); content addressable         memories (CAMs); first-in/first-out read/write memories (FIFOs); last-in/first-        out read/write memories (LIFOs); ferroelectric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5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5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controllers and microcompu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not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4 bits but not exceeding 8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8 bits but not exceeding 16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16 bits but not exceeding 32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32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eripher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 custom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ate array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cel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8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grammable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8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ircuits obtained by bipolar technolog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m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random-access memories (S-RAMs), including cache random-access         memories (cache-RAMs); read only memories, non-programmable (ROMs);         content addressable memories (CAMs); first-in/first-out read/write memories         (FIFOs); last-in/first-out read/write memories (LIFOs); ferroelectric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20</w:t>
            </w:r>
          </w:p>
        </w:tc>
        <w:tc>
          <w:tcPr>
            <w:tcW w:w="6804" w:type="dxa"/>
            <w:tcBorders/>
          </w:tcPr>
          <w:p>
            <w:pPr>
              <w:pStyle w:val="Normal"/>
              <w:widowControl w:val="false"/>
              <w:rPr/>
            </w:pPr>
            <w:r>
              <w:rPr>
                <w:rFonts w:eastAsia="Arial CE" w:cs="Arial CE" w:ascii="Arial CE" w:hAnsi="Arial CE"/>
                <w:color w:val="000000"/>
                <w:sz w:val="18"/>
                <w:szCs w:val="18"/>
              </w:rPr>
              <w:t>----- Electrically erasable, programmable, read only memories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         including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UV erasable, programmable, read only memories (E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controllers and microcompu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4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not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4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eripher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6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 custom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ate array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cel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7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grammable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cluding circuits obtained by a combination of bipolar and MOS     technologies (BIMOS technolog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m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random-access memories (S-RAMs), including cache random-access         memories (cache-RA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256 K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2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256 Kbits but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2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3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UV erasable, programmable, read only memories (E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35</w:t>
            </w:r>
          </w:p>
        </w:tc>
        <w:tc>
          <w:tcPr>
            <w:tcW w:w="6804" w:type="dxa"/>
            <w:tcBorders/>
          </w:tcPr>
          <w:p>
            <w:pPr>
              <w:pStyle w:val="Normal"/>
              <w:widowControl w:val="false"/>
              <w:rPr/>
            </w:pPr>
            <w:r>
              <w:rPr>
                <w:rFonts w:eastAsia="Arial CE" w:cs="Arial CE" w:ascii="Arial CE" w:hAnsi="Arial CE"/>
                <w:color w:val="000000"/>
                <w:sz w:val="18"/>
                <w:szCs w:val="18"/>
              </w:rPr>
              <w:t>----- Electrically erasable, programmable, read only memories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         including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ad only memories, non-programmable (ROMs); content addressable         memories (CAMs); first-in/first-out read/write memories (FIFOs); last-in/first-        out read/write memories (LIFOs); ferroelectric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5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controllers and microcompu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6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not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6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eripher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 custom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ate array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cel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8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grammable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8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onolithic integrated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mplifi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oltage and current regula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6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martpower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xed analogue-digital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6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martpower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xed analogue-digital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ybrid integrated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 microcontrollers and microcompu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ver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mplifi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5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micro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machines and apparatus, having individual functions, not specified or included elsewhere in this Chapter</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icle acceler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on implanters for doping semiconductor materi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chines and apparatus for electroplating, electrolysis or electrophoresi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liquid crystal diplay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achine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ximity cards and tag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ight recorders,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ical machines with translation or dictionary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1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combined with an automatic data processing machine, freely      programmable by the us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 amplifi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unbeds, sunlamps and similar suntanning equipmen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fluorescent tubes using ultraviolet A ray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maximum tube length of 100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5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hysical deposition on semiconductors waf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y sputtering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ultimedia upgrade kits, for automatic data processing machines and units      thereof, put up for retail sale, consisting of, at least, speakers and/or      microphones, and a printed circuit assembly that enables the automatic data      processing and units thereof to process audio signals (sound car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ssemblies and sub-assemblies consisting of two or more parts or pieces     fastened or joined together, for flight recorders,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20</w:t>
            </w:r>
          </w:p>
        </w:tc>
        <w:tc>
          <w:tcPr>
            <w:tcW w:w="6804"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hysical incorporation into an automatic data     processing machine</w:t>
            </w:r>
          </w:p>
        </w:tc>
        <w:tc>
          <w:tcPr>
            <w:tcW w:w="1134"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s 8543 11 00, 8543 30 10, 8543 30 20, 8543 89 70,     8543 89 72 and 8543 89 7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electric conductors, for a voltage not exceeding 80 V</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conne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Other electric conductors, for a voltage exceeding 80 V but not exceeding 1000 V</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conne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5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5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7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tical fibre cab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ste and scrap of primary cells, primary batteries and electric accumulators;    spent   primary cells, spent primary batteries and spent electric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ent primary cells, spent primary batte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ent electric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ead-acid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ste and scrap of primary cells, primary batteries and electric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aining lea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 in multi-combinational forms     such as stack D-RAMs' and modu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0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hotographic (other than cinematographic) cameras; photographic flashlight apparatus and flashbulbs other than discharge lamps of heading No 8539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meras of a kind used for preparing printing plates or cylind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ttern generating apparatus of a kind used for producing masks or reticles     from photoresist coated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9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amera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9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9006 1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9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0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hotocopying apparatus incorporating an optical system or of the contact type and thermo-copying apparatu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static photocopy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11 0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Operating by reproducing the original image directly onto the copy (direct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photocopy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an optical syste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electrostatic photocopying apparatus or other photocopying apparatus     incorporating an optical syste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Apparatus and equipment for photographic (including cinematographic) laboratories (including apparatus for the projection of circuit patterns on sensitived semi-conductor material), not specified or included elsewhere in this chapter, negatoscopes, projection screen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the projection or drawing of circuit patterns on sensitized    semiconductor materi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4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rect write-on-wafer apparatu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4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ep and repeat align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4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0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 and equipment for photographic (including cinematographic)     laboratories; negatosco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the projection or drawing of circuit patterns on sensitized flat      panel displays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9010 41 00, 9010 42 00, 9010 49 00 or 9010 5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ompound optical microscopes, including those for photomicrography, cinephotomicrography or microprojection</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ereoscopic microsco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equipment specifically designed for the handling and transport of     semiconductor wafers or retic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icroscopes, for photomicrography, cinephotomicrography or micro-   projectio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equipment specifically designed for the handling and transport of     semiconductor wafers or retic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s 9011 10 10 or 9011 2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2</w:t>
            </w:r>
          </w:p>
        </w:tc>
        <w:tc>
          <w:tcPr>
            <w:tcW w:w="6804"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icroscopes other than optical microscopes, diffractio microscopes</w:t>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10</w:t>
            </w:r>
          </w:p>
        </w:tc>
        <w:tc>
          <w:tcPr>
            <w:tcW w:w="6804"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scopes other than optical microscopes and diffraction apparatus</w:t>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 beam microscopes fitted with equipment specifically designed for the     handling and transport of semiconductor wafers or retic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9012 10 0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Liquid crystal devices not consistuting articles provided for more specifically in other headings; lasers, other than laser diodes; other optical appliances and instruments, not specified or included elsewhere in this Chapter</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devices, appliances and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quid crystal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ctive matrix liquid crystal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liquid crystal devices (LCD)</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 where in this chapter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rafting tables and machines, whether or not automat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lot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drawing, marking-out or mathematical calculating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rawing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lot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rawing se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rking-out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3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ttern generating apparatus of a kind used for producing masks or reticles      from photoresist coated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thematical calculating instruments (including slide rules, disc calculators and     the lik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9017 20 3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2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struments and apparatus for measuring or checking the flow, level, pressure or other variables of liquids or gases (for example, flow meters, level gauges, manometers, heat meters), excluding instruments and apparatus of heading No 9014, 9015, 9028 or 9032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or checking the flow or level of liquid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ow me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ow me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or checking pressur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iral or metal diaphragm type pressure gaug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liances for measuring and non-automatically regulating tyre pressur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o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2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romatographs and electrophoresis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romatograph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phoresis instrumen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30 0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Spectrometers, spectrophotometers, spectrographs using optical radiations    (UV,visible,I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5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 using optical radiations (UV, visible, I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H meters, rH meters and other apparatus for measuring conductivity</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erforming measurements of the physical properties of      semiconductor materials or associated insulating and conducting layers during      the semiconductor wafer production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scometers, porosimeters and expansion me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erforming measurements of the physical properties of      semiconductor materials or associated insulating and conducting layers during      the semiconductor wafer production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tomes;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tom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 and accessories of apparatus of subheading 9027 20 to 9027 8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microtomes or of gas or smoke analysis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3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scilloscopes, spectrum analysers and other instruments and apparatus for measuring or checking electrical quantities, excluding meters of heading No 9028; instruments and apparatus for measuring or detecting alpha, beta, gamma, X-ray, cosmic or other ionizing radiation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4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 specially designed for telecommunications (for    example   cross-talk meters, gain measuring instruments, distortion factor    meters, psophome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4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8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or checking semiconductor wafers 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9030 82 0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3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easuring or checking instruments, appliances and machines, not specified or included elsewhere in this chapter; profile projec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optical instruments and applian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inspecting semiconductor wafers or devices or for inspecting photomasks or     reticles used in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surface particulate contamina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instruments, appliances and machines of subheading 9031 80,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s 9031 41 00 and 9031 49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bottom w:val="single" w:sz="6" w:space="0" w:color="000000"/>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r>
          </w:p>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r>
          </w:p>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E</w:t>
            </w:r>
          </w:p>
        </w:tc>
        <w:tc>
          <w:tcPr>
            <w:tcW w:w="6804" w:type="dxa"/>
            <w:tcBorders>
              <w:bottom w:val="single" w:sz="6" w:space="0" w:color="000000"/>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bl>
    <w:p>
      <w:pPr>
        <w:pStyle w:val="Normal"/>
        <w:widowControl w:val="false"/>
        <w:tabs>
          <w:tab w:val="clear" w:pos="720"/>
          <w:tab w:val="left" w:pos="90" w:leader="none"/>
          <w:tab w:val="left" w:pos="1132" w:leader="none"/>
          <w:tab w:val="left" w:pos="1975" w:leader="none"/>
        </w:tabs>
        <w:rPr>
          <w:rFonts w:ascii="Arial CE" w:hAnsi="Arial CE" w:eastAsia="Arial CE" w:cs="Arial CE"/>
          <w:color w:val="000000"/>
          <w:sz w:val="2"/>
          <w:szCs w:val="2"/>
        </w:rPr>
      </w:pPr>
      <w:r>
        <w:rPr>
          <w:rFonts w:eastAsia="Arial CE" w:cs="Arial CE" w:ascii="Arial CE" w:hAnsi="Arial CE"/>
          <w:color w:val="000000"/>
          <w:sz w:val="2"/>
          <w:szCs w:val="2"/>
        </w:rPr>
      </w:r>
    </w:p>
    <w:sectPr>
      <w:headerReference w:type="default" r:id="rId2"/>
      <w:footerReference w:type="default" r:id="rId3"/>
      <w:endnotePr>
        <w:numFmt w:val="lowerRoman"/>
      </w:endnotePr>
      <w:type w:val="nextPage"/>
      <w:pgSz w:orient="landscape" w:w="16838" w:h="11906"/>
      <w:pgMar w:left="845" w:right="845" w:gutter="0" w:header="720" w:top="776" w:footer="720" w:bottom="776"/>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CE" w:hAnsi="Arial CE" w:eastAsia="Arial CE" w:cs="Arial CE"/>
          <w:b/>
          <w:b/>
          <w:bCs/>
          <w:sz w:val="18"/>
          <w:szCs w:val="18"/>
        </w:rPr>
      </w:pPr>
      <w:r>
        <w:rPr>
          <w:rStyle w:val="EndnoteCharacters"/>
        </w:rPr>
        <w:t>(</w:t>
      </w:r>
      <w:r>
        <w:rPr>
          <w:rFonts w:eastAsia="Arial CE" w:cs="Arial CE" w:ascii="Arial CE" w:hAnsi="Arial CE"/>
          <w:b/>
          <w:bCs/>
          <w:sz w:val="18"/>
          <w:szCs w:val="18"/>
        </w:rPr>
        <w:t>Explanatory notes</w:t>
      </w:r>
    </w:p>
    <w:p>
      <w:pPr>
        <w:pStyle w:val="Endnote"/>
        <w:rPr>
          <w:rFonts w:ascii="Arial CE" w:hAnsi="Arial CE" w:eastAsia="Arial CE" w:cs="Arial CE"/>
          <w:b/>
          <w:b/>
          <w:bCs/>
          <w:sz w:val="18"/>
          <w:szCs w:val="18"/>
        </w:rPr>
      </w:pPr>
      <w:r>
        <w:rPr>
          <w:rFonts w:eastAsia="Arial CE" w:cs="Arial CE" w:ascii="Arial CE" w:hAnsi="Arial CE"/>
          <w:b/>
          <w:bCs/>
          <w:sz w:val="18"/>
          <w:szCs w:val="18"/>
        </w:rPr>
      </w:r>
    </w:p>
    <w:p>
      <w:pPr>
        <w:pStyle w:val="Endnote"/>
        <w:rPr/>
      </w:pPr>
      <w:r>
        <w:rPr>
          <w:rStyle w:val="EndnoteCharacters"/>
          <w:rFonts w:eastAsia="Arial CE" w:cs="Arial CE" w:ascii="Arial CE" w:hAnsi="Arial CE"/>
          <w:sz w:val="18"/>
          <w:szCs w:val="18"/>
        </w:rPr>
        <w:t>(*)</w:t>
      </w:r>
      <w:r>
        <w:rPr>
          <w:rFonts w:eastAsia="Arial CE" w:cs="Arial CE" w:ascii="Arial CE" w:hAnsi="Arial CE"/>
          <w:sz w:val="18"/>
          <w:szCs w:val="18"/>
        </w:rPr>
        <w:t xml:space="preserve">  The tariff reduction shall be implemented in five stages as follows: 1998 4.7%. 1999 3.5%, 2000 2.4%, 2001 1.2%, 2002 Free</w:t>
      </w:r>
    </w:p>
  </w:endnote>
  <w:endnote w:id="3">
    <w:p>
      <w:pPr>
        <w:pStyle w:val="Endnote"/>
        <w:rPr/>
      </w:pPr>
      <w:r>
        <w:rPr>
          <w:rStyle w:val="EndnoteCharacters"/>
        </w:rPr>
        <w:t>(</w:t>
      </w:r>
      <w:r>
        <w:rPr>
          <w:rStyle w:val="EndnoteCharacters"/>
          <w:rFonts w:eastAsia="Arial CE" w:cs="Arial CE" w:ascii="Arial CE" w:hAnsi="Arial CE"/>
          <w:sz w:val="18"/>
          <w:szCs w:val="18"/>
        </w:rPr>
        <w:t>**)</w:t>
      </w:r>
      <w:r>
        <w:rPr>
          <w:rFonts w:eastAsia="Arial CE" w:cs="Arial CE" w:ascii="Arial CE" w:hAnsi="Arial CE"/>
          <w:sz w:val="18"/>
          <w:szCs w:val="18"/>
        </w:rPr>
        <w:t xml:space="preserve"> The tariff reduction shall be implemented in five stages as follows: 1998 5.9%. 1999 4.5%, 2000 3.0%, 2001 1.5%, 2002 Fre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0" w:leader="none"/>
        <w:tab w:val="right" w:pos="15026" w:leader="none"/>
      </w:tabs>
      <w:spacing w:before="120" w:after="0"/>
      <w:rPr/>
    </w:pPr>
    <w:r>
      <w:rPr>
        <w:rFonts w:eastAsia="Arial" w:cs="Arial" w:ascii="Arial" w:hAnsi="Arial"/>
        <w:b/>
        <w:bCs/>
        <w:color w:val="000000"/>
        <w:sz w:val="18"/>
        <w:szCs w:val="18"/>
      </w:rPr>
      <w:tab/>
      <w:tab/>
      <w:t xml:space="preserve"> Page </w: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28</w:t>
    </w:r>
    <w:r>
      <w:rPr>
        <w:rStyle w:val="PageNumber"/>
        <w:sz w:val="18"/>
        <w:b/>
        <w:szCs w:val="18"/>
        <w:bCs/>
        <w:rFonts w:eastAsia="Arial" w:cs="Arial" w:ascii="Arial" w:hAnsi="Arial"/>
      </w:rPr>
      <w:fldChar w:fldCharType="end"/>
    </w:r>
    <w:r>
      <w:rPr>
        <w:rFonts w:eastAsia="Arial" w:cs="Arial" w:ascii="Arial" w:hAnsi="Arial"/>
        <w:b/>
        <w:bCs/>
        <w:color w:val="000000"/>
        <w:sz w:val="18"/>
        <w:szCs w:val="18"/>
      </w:rPr>
      <w:t xml:space="preserve"> of 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0" w:leader="none"/>
      </w:tabs>
      <w:rPr>
        <w:b/>
        <w:b/>
        <w:bCs/>
        <w:i/>
        <w:i/>
        <w:iCs/>
        <w:color w:val="000080"/>
        <w:sz w:val="32"/>
        <w:szCs w:val="32"/>
      </w:rPr>
    </w:pPr>
    <w:r>
      <w:rPr>
        <w:b/>
        <w:bCs/>
        <w:i/>
        <w:iCs/>
        <w:color w:val="000080"/>
        <w:sz w:val="32"/>
        <w:szCs w:val="32"/>
      </w:rPr>
      <w:t>Czech Republic - ITA - Schedule XCII</w:t>
    </w:r>
  </w:p>
  <w:p>
    <w:pPr>
      <w:pStyle w:val="Header"/>
      <w:rPr>
        <w:b/>
        <w:b/>
        <w:bCs/>
        <w:i/>
        <w:i/>
        <w:iCs/>
        <w:color w:val="000080"/>
        <w:sz w:val="18"/>
        <w:szCs w:val="18"/>
      </w:rPr>
    </w:pPr>
    <w:r>
      <w:rPr>
        <w:b/>
        <w:bCs/>
        <w:i/>
        <w:iCs/>
        <w:color w:val="000080"/>
        <w:sz w:val="18"/>
        <w:szCs w:val="18"/>
      </w:rPr>
    </w:r>
  </w:p>
</w:hdr>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P\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6:19:00Z</dcterms:created>
  <dc:creator>Ministerstvo pr�myslu a obchodu  �R</dc:creator>
  <dc:description/>
  <dc:language>en-US</dc:language>
  <cp:lastModifiedBy>Informatic</cp:lastModifiedBy>
  <cp:lastPrinted>1997-10-17T11:47:00Z</cp:lastPrinted>
  <dcterms:modified xsi:type="dcterms:W3CDTF">1997-10-24T15:32:00Z</dcterms:modified>
  <cp:revision>5</cp:revision>
  <dc:subject/>
  <dc:title>	3818 00	Chemical elements doped for use in electronics, in the form of discs,</dc:title>
</cp:coreProperties>
</file>