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9</w:t>
            </w:r>
          </w:p>
          <w:p>
            <w:pPr>
              <w:pStyle w:val="Normal"/>
              <w:jc w:val="left"/>
              <w:rPr/>
            </w:pPr>
            <w:r>
              <w:rPr/>
              <w:t>17 October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XCII –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9 September 2000, has been received from the Permanent Mission of Czech Republic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order to take account of the Communication on trade in Pharmaceuticals Products (G/MA/W/18 of 13 November 1998), providing for additional products to receive duty free treatment, the following consequential modification needs to be made to Schedule XCII – Czech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new second paragraph should be inserted into "Explanation of notes and symbols used in this Schedule", chapter "</w:t>
      </w:r>
      <w:r>
        <w:rPr>
          <w:u w:val="single"/>
        </w:rPr>
        <w:t>Pharmaceutical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incorporated in document G/MA/W/18 containing the revised consolidated version of annexes 1 – 4, to eliminate tariffs shall be implemented in five annual equal instalments beginning on 1 January 2000 and ending on 1 January 2004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CII – Czech Republic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5:00Z</dcterms:created>
  <dc:creator>Dubois</dc:creator>
  <dc:description/>
  <dc:language>en-US</dc:language>
  <cp:lastModifiedBy>Teija Brault</cp:lastModifiedBy>
  <cp:lastPrinted>2000-10-17T10:28:00Z</cp:lastPrinted>
  <dcterms:modified xsi:type="dcterms:W3CDTF">2000-10-17T08:28:00Z</dcterms:modified>
  <cp:revision>4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9</vt:lpwstr>
  </property>
</Properties>
</file>