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CVI - Congo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De conformidad con lo dispuesto en el párrafo 17 del Procedimiento para la introducción de los cambios del Sistema Armonizado de 2007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 xml:space="preserve"> utilizando la Base de Datos de Listas Arancelarias Refundidas (LAR), las modificaciones adjuntas de la Lista CVI - Congo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</w:t>
      </w:r>
      <w:r>
        <w:rPr>
          <w:rFonts w:eastAsia="Calibri"/>
        </w:rPr>
        <w:t>contenido</w:t>
      </w:r>
      <w:r>
        <w:rPr/>
        <w:t xml:space="preserve"> del fichero electrónico conforme al SA 2007 que fue aprobado durante la reunión de examen multilateral celebrada el 3 de mayo de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VI - Congo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lang w:val="en-GB"/>
        </w:rPr>
        <w:t>PP 3 - 18 Offset (</w:t>
      </w:r>
      <w:r>
        <w:rPr>
          <w:lang w:eastAsia="en-GB"/>
        </w:rPr>
        <w:t>fichero en Access adjunto</w:t>
      </w:r>
      <w:r>
        <w:rPr>
          <w:lang w:val="en-GB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11 de julio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671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8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27:00Z</dcterms:created>
  <dc:creator/>
  <dc:description/>
  <cp:keywords/>
  <dc:language>en-US</dc:language>
  <cp:lastModifiedBy/>
  <cp:lastPrinted>2013-07-01T16:06:00Z</cp:lastPrinted>
  <dcterms:modified xsi:type="dcterms:W3CDTF">2013-07-11T05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5</vt:lpwstr>
  </property>
</Properties>
</file>