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CVI - CONGO 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au moyen de la base de données sur les listes tarifaires codifiées (LTC), les modifications ci</w:t>
        <w:noBreakHyphen/>
        <w:t>jointes de la Liste CVI - Cong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3 mai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VI - Con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8 – Offset (fichier Access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15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11 July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367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18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44:00Z</dcterms:created>
  <dc:creator/>
  <dc:description>LDIMD - DTU</dc:description>
  <cp:keywords/>
  <dc:language>en-US</dc:language>
  <cp:lastModifiedBy/>
  <cp:lastPrinted>2013-04-22T09:43:00Z</cp:lastPrinted>
  <dcterms:modified xsi:type="dcterms:W3CDTF">2013-07-10T10:11:00Z</dcterms:modified>
  <cp:revision>1</cp:revision>
  <dc:subject/>
  <dc:title>RECTIFICATION ET MODIFICATION DE LISTES</dc:title>
</cp:coreProperties>
</file>