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 – CANA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 – Canada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6</w:t>
        <w:tab/>
        <w:tab/>
        <w:tab/>
        <w:tab/>
        <w:tab/>
        <w:tab/>
        <w:tab/>
        <w:tab/>
        <w:tab/>
        <w:tab/>
        <w:t>WT/Let/53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 – CANA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a version in French of Schedule V – Canada was communicated to all Contracting Parties to the GATT and verified on 16 December 1994 (PC/M/1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is version of Schedule V – Canada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is version of Schedule V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 – Canada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and shall be equally authentic with the English version of Schedule V – Canada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rPr/>
      </w:pPr>
      <w:r>
        <w:rPr/>
        <w:t>PP 3 – 1213 OFFSET</w:t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w="11906" w:h="16838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044869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33:00Z</dcterms:created>
  <dc:creator/>
  <dc:description/>
  <dc:language>en-US</dc:language>
  <cp:lastModifiedBy>Brault</cp:lastModifiedBy>
  <cp:lastPrinted>2006-05-09T14:55:00Z</cp:lastPrinted>
  <dcterms:modified xsi:type="dcterms:W3CDTF">2006-05-09T12:55:00Z</dcterms:modified>
  <cp:revision>10</cp:revision>
  <dc:subject/>
  <dc:title/>
</cp:coreProperties>
</file>