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300</w:t>
        <w:tab/>
        <w:t>Civil aircraft of tariff item No. 8801.90.90 or of</w:t>
        <w:tab/>
        <w:t>Free, B</w:t>
        <w:tab/>
        <w:t>Free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subheading No. 8802.11, 8802.12, 8802.20, 8802.30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or 8802.40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325</w:t>
        <w:tab/>
        <w:t>Ground flying trainers of subheading No. 8805.20</w:t>
        <w:tab/>
        <w:t>Free, B</w:t>
        <w:tab/>
        <w:t>Free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350</w:t>
        <w:tab/>
        <w:t xml:space="preserve">The following for use in the manufacture, repair, </w:t>
        <w:tab/>
        <w:t>Free, B</w:t>
        <w:tab/>
        <w:t>Free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maintenance, rebuilding, modification or conversion of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civil aircraft or ground flying trainers of a type entitled to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the benefits of Code 9300 or 9325: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Tubes, pipes and hoses, rigid, of polymers of ethylene,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with attached fittings, of subheading No. 3917.21;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Tubes, pipes and hoses, rigid, of polymers of propylene,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with attached fittings, of subheading No. 3917.22;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Tubes, pipes and hoses, rigid, of polymers of vinyl chloride,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with attached fittings, of subheading No. 3917.23;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Tubes, pipes and hoses, rigid, of other plastics, with attached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fittings, of subheading No. 3917.29;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Flexible tubes, pipes and hoses, of plastics, having a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minimum burst pressure of 27.6 MPa with attached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fittings, of subheading No. 3917.31;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Flexible tubes, pipes and hoses, of plastics, not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reinforced or otherwise combined with other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materials, with attached fittings, of subheading </w:t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No. 3917.3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lexible tubes, pipes and hoses, of plastics, reinforc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r otherwise combined with other materials, with attach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ittings, of subheading No. 3917.39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ittings for tubes, pipes and hoses, of plastic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3917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articles, of plastics, of subheading No. 3926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rofile shapes, of non-cellular vulcanized rubber othe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han hard rubber, cut to size, of subheading No. 4008.2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, pipes and hoses, of vulcanized rubber other th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ard rubber, with attached fittings, suitable for conduct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gases or liquids, of subheading No. 4009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ew pneumatic tires, of rubber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4011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treaded pneumatic tires, of rubber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4012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Used pneumatic tires, of rubber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4012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articles, of cellular vulcanized rubber other than har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ubber, of subheading No. 4016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askets, washers and other seals, of non-cellular vulcaniz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ubber other than hard rubber, of subheading No. 4016.9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articles, of non-cellular vulcanized rubber other th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ard rubber, of subheading No. 4016.9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, pipes and hoses, of hard rubber, with attached fitting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uitable for conducting gases or liquid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4017.0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askets, washers and other seals, of agglomerated cork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450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askets, washers and other seals, of paper or paperboard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4823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articles, of asbestos, of subheading No. 6812.9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rake linings and pads, not mounted, of friction material with a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asis of asbestos or of other mineral substance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6813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articles, not mounted, for clutches or the like, of fric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terial with a basis of asbestos or other mineral substance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6813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Windshields, of laminated safety glas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7007.2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ir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(other than cast iron) or non-alloy steel, cold-drawn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ld-rolled (cold-reduced), with attached fittings, suitab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or conducting gases or liquids, of subheading No. 7304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ir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(other than cast iron) or non-alloy steel, other than cold-draw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r cold-rolled (cold-reduced), with attached fittings, suitable f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nducting gases or liquids, of subheading No. 7304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tainless steel, cold-drawn or cold-rolled (cold-reduced), with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ttached fittings, suitable for conducting gases or liquid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304.4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tainless steel, other than cold-drawn or cold-roll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(cold-reduced), with attached fittings, suitable for conduct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gases or liquids, of subheading No. 7304.4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lloy steel other than stainless steel, cold-drawn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ld-rolled (cold-reduced), with attached fittings, suitab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or conducting gases or liquids, of subheading No. 7304.5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f circular cross-section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lloy steel other than stainless steel, other than cold-drawn 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r cold-rolled (cold-reduced), with attached fittings, suitab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or conducting gases or liquids, of subheading No. 7304.5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seamless, other than of circular cross-section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iron (other than cast iron) or steel, with attached fitting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uitable for conducting gases or liquid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730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welded, of circular cross-section, of ir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r non-alloy steel, with attached fittings, suitable f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nducting gases or liquids, of subheading No. 7306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ubes and pipes, welded, of circular cross-section, of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stainless steel, with attached fittings, suitable f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nducting gases or liquids, of subheading No. 7306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welded, of circular cross-section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alloy steel other than stainless steel, with attach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ittings, suitable for conducting gases or liquid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306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welded, of non-circular cross-section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iron or steel, with attached fittings, suitable f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nducting gases or liquids, of subheading No. 7306.6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tranded wire, ropes and cables, of iron or steel,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ly insulated, with attached fitting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312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laited bands, slings, and the like, of iron or steel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t electrically insulated, with attached fitting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312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ir heaters and hot air distributors, not electrically heated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corporating a motor-driven fan or blower, of iron or steel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xcluding parts thereof, of subheading No. 7322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inks and wash basins, of stainless steel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7324.1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sanitary ware, of iron or steel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732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rticles, of iron or steel wire, of subheading No. 7326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tranded wire, cables, plaited bands and the like, of copper,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t electrically insulated, with attached fitting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413.0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of aluminum, not alloyed, with attach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ittings, suitable for conducting gases or liquid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7608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of aluminum alloys, with attached fitting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uitable for conducting gases or liquid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7608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bes and pipes, of titanium, with attached fittings, suitab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or conducting gases or liquids, of subheading No. 8108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inges, of base metal, of subheading No. 8302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astors, with mountings, of base metal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302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ase metal mountings, fittings and similar articles, suitab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or furniture, of subheading No. 8302.4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base metal mountings, fittings and similar article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302.4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utomatic door closers, of base metal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302.6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lexible tubing, of iron or steel, with attached fitting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307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lexible tubing, of base metal other than iron or steel, with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ttached fittings, of subheading No. 8307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park-ignition reciprocating or rotary internal combus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iston aircraft engines, of subheading No. 8407.1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mpression-ignition internal combustion piston aircraf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ngines (diesel or semi-diesel engines)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08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suitable for use solely or principally with aircraf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ngines of subheading No. 8407.10 or 8408.90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09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rbo-jets, of a thrust not exceeding 25 kN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1.1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rbo-jets, of a thrust exceeding 25kN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1.1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rbo-propellers, of a power not exceeding 1,100 kW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11.2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urbo-propellers, of a power exceeding 1,100 kW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11.2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as turbines, other than turbo-jets or turbo-propeller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 power not exceeding 5,000 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1.8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as turbines, other than turbo-jets or turbo-propeller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 power exceeding 5,000 kW, of subheading No. 8411.8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turbo-jets or turbo-propelle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1.9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gas turbines, other than turbo-jets or turbo-propeller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1.9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action engines, other than turbo-je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2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ydraulic power engines and motors, linear act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(cylinders), of subheading No. 8412.2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ydraulic power engines and motors, non-linear acting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12.2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neumatic power engines and motors, linear acting (cylinders)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2.31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neumatic power engines and motors, non-linear acting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2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n-electric power engines and motors, other than reac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ngines, or hydraulic or pneumatic power engines and motor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2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reaction engines, or of hydraulic, pneumatic or othe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n-electric power engines and moto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2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umps, for liquids, fitted or designed to be fitted with a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easuring device, of subheading No. 8413.1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and pumps, for liquids, not fitted or designed to be fitt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with a measuring device, of subheading No. 8413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uel, lubricating or cooling medium pumps, for interna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mbustion piston engines, of subheading No. 8413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ciprocating positive displacement pumps, for liquid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13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otary positive displacement pumps, for liquid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3.6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entrifugal pumps, for liquids, of subheading No. 8413.7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umps, for liquids, of subheading No. 8413.8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arts, of pumps for liquids, of subheading No. 8413.9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Vacuum pumps, of subheading No. 8414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and-operated or foot-operated air pump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4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ir or other gas compressors, of a kind used in refrigerat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quipment, of subheading No. 8414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ans, with a self-contained electric motor of an output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xceeding 125 W, of subheading No. 8414.5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ans, of subheading No. 8414.59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air pumps and air or gas compresso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4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air or vacuum pumps, air or other gas compressor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nd fans, of subheading No. 841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ir conditioning machines, comprising a motor-driven f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nd elements for changing the temperature and humidit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cluding those machines in which the humidity cannot b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eparately regulated, incorporating a refrigerating unit an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 valve for reversal of the cooling/heat cycle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15.8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ir conditioning machines, comprising a motor-driven f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nd elements for changing the temperature and humidit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cluding those machines in which the humidity cannot b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eparately regulated, incorporating a refrigerating unit b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t a valve for reversal of the cooling/heating cycl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15.8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ir conditioning machines, comprising a motor-driven f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nd elements for changing the temperature and humidit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cluding those machines in which the humidity cannot b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eparately regulated, not incorporating a refrigerating unit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5.8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air conditioning machines of subheading No. 8415.81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8415.82 or 8415.83, of subheading No. 8415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mbined refrigerator-freezers, fitted with separate externa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doors, of subheading No. 8418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reezers, of the chest type, not exceeding 800 litres capacit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8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reezers, of the upright type, not exceeding 900 litre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apacity, of subheading No. 8418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mpression type refrigerating units, whose condensers ar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eat exchangers, of subheading No. 8418.61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frigerating or freezing equipment, other than househol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ype refrigerators, of subheading No. 8418.6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eat exchange units, of subheading No. 8419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pparatus, for making hot drinks, or for cooking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eating food, of subheading No. 8419.8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heat exchange units of subheading No. 8419.50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19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entrifuges, of subheading No. 8421.1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chinery and apparatus, for filtering or purifying water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21.2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il or petrol-filters, for internal combustion engine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21.2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chinery and apparatus, for filtering or purifying liquid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than water or beverages, of subheading No. 8421.2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take air filters, for internal combustion engine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21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chinery and apparatus, for filtering or purifying gase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than intake air filters for internal combustion engine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421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ire extinguishers, whether or not charged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24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ulley tackle and hoists, other than skip hoists, powered 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by an electric motor, of subheading No. 8425.1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ulley tackle and hoists, other than skip hoists, powered by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than electric motor, of subheading No. 8425.1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Winches or capstans, powered by electric motor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25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Winches or capstans, powered by other than an electric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otor, of subheading No. 8425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Jacks, hydraulic, of subheading No. 8425.42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Jacks, other than hydraulic, of subheading No. 8425.4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cranes, of subheading No. 8426.9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Lifts and skip hoists, of subheading No. 8428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neumatic elevators and conveyo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28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ntinuous-action elevators and conveyors, for goods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aterials, belt type, of subheading No. 8428.3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ontinuous-action elevators and conveyors, for goods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aterials, other than belt type, of subheading No. 8428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lifting, handling, loading or unloading machinery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28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nalogue or hybrid automatic data processing machine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71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Digital automatic data processing machines, containing i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he same housing at least a central processing unit and 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put and output unit, whether or not combined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471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Digital processing units, whether or not presented with the res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a system, which may contain in the same housing one or two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the following types of units:  storage units, input units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utput units, of subheading No. 8471.9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put or output units, whether or not presented with the rest of a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ystem and whether or not containing storage units in the sam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ousing of subheading No. 8471.9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Storage units, whether or not presented with the rest of a system,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of subheading No. 8471.93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he following machines and mechanical appliances, hav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dividual functions, not specified or included elsewhere i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hapter 84, of subheading No. 8479.89, and parts thereof of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79.90: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Non-electric starter moto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Non-electric propeller regulato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Non-electric servo-mechanism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Non-electric windscreen wipe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Hydropneumatic accumulato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Pneumatic starters, for turbo-jets, turbo-propellers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other gas turbine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Toilet units, specially designed for aircraft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Mechanical actuators, for thrust reverse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      Air humidifiers and dehumidifiers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ransmission shafts (including cam shafts and crank shafts)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nd cranks, of subheading No. 8483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earing housings, not incorporating ball or roller bearing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nd plain shaft bearings, of subheading No. 8483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Gears and gearing, other than toothed wheels, chain sprocket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nd other transmission elements presented separately, bal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crews, gear boxes and other speed changers, including torqu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nverters, of subheading No. 8483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lywheels and pulleys, including pulley block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83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lutches and shaft couplings (including universal joints)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483.6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the articles of subheading No. 8483.10, 8483.30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8483.40, 8483.50 or 8483.60, of subheading No. 8483.9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Gaskets and similar joints, of metal sheeting combin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with other material or of two ore more layers of metal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subheading No. 8484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ets or assortments of gaskets and similar joints, dissimila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 composition, put up in pouches, envelopes or simila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ackings, of subheading No. 848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universal AC/DC motors, of an ouput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735 W but not exceeding 150 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DC motors, of an output exceeding 735 W but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750 W, and electric DC generators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t exceeding 750 W, of subheading No. 8501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DC motors and electric DC generators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750 W but not exceeding 75 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3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DC motors, of an output exceeding 75 kW but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150 kW, and electric DC generators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75 kW but not exceeding 375 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3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DC generators, of an output exceeding 375 kW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01.34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motors, single phase, of an output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735 W but not exceeding 150 kW, of subheading No. 8501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motors, multiphase, of an output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735 W but not exceeding 750 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5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motors, multiphase, of an output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750 W but not exceeding 75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5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motors, multiphase, of an output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75 kW but not exceeding 150 kW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1.53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Electric AC generators (alternators)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not exceeding 75 kVA, of subheading No. 8501.6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generators (alternators)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75 kVA but not exceeding 375 kVA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01.6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 generators (alternators)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375 kVA but not exceeding 750 kVA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01.6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generating sets with compression-igni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ternal combustion piston engines, of an output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xceeding 75 kVA, of subheading No. 8502.1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generating sets with compression-igni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ternal combustion piston engines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75 kVA but not exceeding 375 kVA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02.1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generating sets with compression-igni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ternal combustion piston engines, of an outpu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xceeding 375 kVA, of subheading No. 8502.1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generating sets with spark-ignition interna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combustion piston engines, of subheading No. 8502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electric generating sets, of subheading No. 8502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lectric rotary converters, of subheading No. 8502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allasts for discharge lamps or tube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4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transformers, other than liquid dielectric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ransformers, having a power handling capacity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xceeding 1 kVA, of subheading No. 8504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transformers, other than liquid dielectric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ransformers, having a power handling capacity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xceeding 1 kVA but not exceeding 16 kVA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4.32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transformers, other than liquid dielectric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ransformers, having a power handling capacity excee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16 kVa but not exceeding 500 kVA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4.33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lectrical static converters, of subheading No. 8504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inductors, other than ballasts for discharg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lamps or tubes, of subheading No. 8504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cumulators, lead-acid, of a kind used f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tarting piston engines, of subheading No. 8507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electric accumulators, lead-acid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7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cumulators, nickel-cadmium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7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accumulators, nickel-iron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07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ther electric accumulators, of subheading No. 8507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arts, of electric accumulators, of subheading No. 8507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parking plugs, of subheading No. 8511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gnition magnetos, magneto-dynamos and magnetic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lywheels, of subheading No. 8511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Distributors and ignition coils, of subheading No. 8511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starter motors and dual purpose starter-generator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511.40;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 xml:space="preserve">Other electrical generators, of a kind used in conjunction 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 xml:space="preserve">with spark-ignition or compression-ignition internal 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combustion engines, of subheading No. 8511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electrical ignition or starting equipment, of a kin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used for or in conjunction with spark-ignition or compression-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gnition internal combustion engines, and cut-outs of a kin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used in conjunction with such engines, of subheading No. 8511.8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 heating resistors, assembled only with a simpl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insulated former and electrical connections, used for anti-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icing or de-icing, of subheading No. 8516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icrophones and stands therefor, of subheading No. 8518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ingle loudspeakers, mounted in their enclosur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18.2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ultiple loudspeakers, mounted in the same enclosur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18.2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Loudspeakers, not mounted in the same enclosur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18.2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Headphones, earphones, and combined microphone/speaker set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518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udio-frequency electric amplifiers, of subheading No. 8518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Electric sound amplifier sets, of subheading No. 8518.5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gnetic tape recorders and other sound recording apparatu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t incorporating a sound reproducing device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20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Video recording or reproducing apparatus, magnetic tape-type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521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ssemblies and sub-assemblies, of articles provided for i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ubheading No. 8520.90, consisting of two or more pieces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fastened or joined together, of subheading No. 8522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ransmission apparatus, for radio-telephony or radio-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elegraphy, not incorporating reception apparatu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25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Transmission apparatus, for radio-telephony or radio-telegraph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incorporating reception apparatus, of subheading No. 8525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adar apparatus, of subheading No. 8526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adio navigational aid apparatus, of subheading No. 8526.9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adio remote control apparatus, of subheading No. 8526.92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ception apparatus, for radio-telephony or radio-telegraph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than radio-broadcast receive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27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erials and aerial reflectors, of all kinds, suitable for us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olely or principally with the apparatus of 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s. 85.25 to 85.27, of subheading No. 8529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ssemblies and sub-assemblies, of the apparatus of 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. 85.26, consisting of two or more parts or pieces fasten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r joined together, specially designed for installation in civi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ircraft, of subheading No. 8529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urgular or fire alarms and similar apparatu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31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dicator panels, incorporating liquid crystal devices (LCD)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r light emitting diodes (LED), of subheading No. 8531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sound or visual signalling apparatu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31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ealed beam lamp units, of subheading No. 8539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Defrosters and demisters, with electric resistor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43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light recorders, electric synchros and transducer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43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ssemblies and sub-assemblies, for flight recorders, consist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f two or more parts or pieces fastened or joined together,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8543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gnition wiring sets and other wiring se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544.3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ropellers, rotors and parts thereof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803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Under-carriages and parts thereof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803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aeroplanes or helicopte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8803.3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parts, of the goods of heading Nos. 88.01 or 88.02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8803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arts, of ground flying trainers, of subheading No. 8805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Lenses, prisms, mirrors and other optical elements, of any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terial, unmounted, other than such elements of glass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ptically worked, of subheading No. 9001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Lenses, prisms, mirrors and other optical elements, other tha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bjective lenses or 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 xml:space="preserve">filters, of any material , mounted, being parts of fittings for 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 xml:space="preserve">instruments or apparatus, other than such elements of glass 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not optically worked, of subheading No. 9002.90;</w:t>
      </w:r>
    </w:p>
    <w:p>
      <w:pPr>
        <w:pStyle w:val="TextBodyIndent"/>
        <w:tabs>
          <w:tab w:val="clear" w:pos="7200"/>
          <w:tab w:val="clear" w:pos="9614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Direction finding compasses, of subheading No. 9014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liances, for aeronautical naviga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(other than compasses), of subheading No. 9014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for direction finding compasses an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for instruments and appliances for aeronautical  navigation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(other than compasses), of subheading No. 9014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reathing appliances and gas masks, excluding protectiv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sks having neither mechanical parts nor replaceable filter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nd excluding parts thereof, of subheading No. 9020.0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Liquid filled thermometers, for direct reading, not combin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with other instruments, of subheading No. 9025.1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thermometers, not combined with other instrument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25.1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Barometers, not combined with other instrumen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25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electric or electronic instrumen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25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of the goods of subheading No. 9025.11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9025.19, 9025.20 or 9025.80, of subheading No. 9030.9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he flow or level of liquids, of subheading No. 9026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the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pressure of liquids or gases, of subheading No. 9026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variables of liquids or gases, of subheading No. 9026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, of instruments and apparatus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No. 9026.10, 9026.20 or 9026.80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26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volution counters, electric or electronic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29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peed indicators and tachometer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29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of revolution counters, spee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indicators or tachometers, of subheading No. 9029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detecting ionis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radiations, of subheading No. 9030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athode-ray oscilloscopes and cathode-ray oscillograph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9030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ultimeters, for measuring or checking voltage, current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resistance or power, without a recording device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30.3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voltage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urrent, resistance or power, without a recording devic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30.3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electrica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quantities, specially designed for telecommunications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30.4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electrical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quantities with a recording device, of subheading No. 9030.81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, for measuring or check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electrical quantities without a recording devic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30.8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of instruments and apparatus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ubheading No. 9030.10, 9030.20, 9030.31, 9030.39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9030.40; 9030.81 or 9030.89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30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easuring or checking instruments and apparatus not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specified or included in heading No. 90.30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031.8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of the instruments and apparatus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31.80, of subheading No. 9031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Thermostats, of subheading No. 9032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Manostats, of subheading No. 9032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Hydraulic or pneumatic automatic regulating or controlling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instruments and apparatus, of subheading No. 9032.81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Other automatic regulating or controlling instruments and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apparatus, of subheading No. 9032.8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Parts and accessories, of automatic regulating or controll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s and apparatus of heading No. 90.32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032.9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Instrument panel clocks and clocks of a similar type, of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subheading No. 9104.0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lock movements, measuring not over 50 mm in width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diameter, complete, assembled and battery, accumulator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mains powered, other than for alarm clock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No. 9109.19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Clock movements, measuring not over 50 mm in width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diameter, complete and assembled, other than battery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 xml:space="preserve">accumulator or mains powered, other than for alarm clocks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ind w:left="1968" w:hanging="0"/>
        <w:rPr>
          <w:sz w:val="20"/>
        </w:rPr>
      </w:pPr>
      <w:r>
        <w:rPr>
          <w:sz w:val="20"/>
        </w:rPr>
        <w:t>of subheading No. 9109.90;</w:t>
      </w:r>
      <w:r>
        <w:br w:type="page"/>
      </w:r>
    </w:p>
    <w:p>
      <w:pPr>
        <w:pStyle w:val="Heading"/>
        <w:tabs>
          <w:tab w:val="clear" w:pos="720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rPr/>
      </w:pPr>
      <w:r>
        <w:rPr/>
        <w:t>TABLE 1C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XISTING SCHEDULE V: CANADA TARIFF CONCESSIONS (ANNEX B AGREEMENT ON TRADE IN CIVI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IRCRAFT PROVISION) SUBJECT TO MODIFICATION OR WITHDRAWAL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b/>
          <w:color w:val="000000"/>
          <w:sz w:val="2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color w:val="000000"/>
          <w:sz w:val="20"/>
        </w:rPr>
        <w:t>Base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Bound Rat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b/>
          <w:b/>
          <w:sz w:val="20"/>
        </w:rPr>
      </w:pPr>
      <w:r>
        <w:rPr>
          <w:b/>
          <w:color w:val="000000"/>
          <w:sz w:val="20"/>
        </w:rPr>
        <w:t>Annex Code</w:t>
      </w:r>
      <w:r>
        <w:rPr>
          <w:b/>
          <w:sz w:val="20"/>
        </w:rPr>
        <w:tab/>
      </w:r>
      <w:r>
        <w:rPr>
          <w:b/>
          <w:color w:val="000000"/>
          <w:sz w:val="2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Seats, other than leather covered sea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No. 9401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Metal furniture, other than seats, of subheading No. 9403.2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Furniture, of plastics, other than seats, of subheading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No. 9403.7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Electric ceiling or wall lighting fittings, of base metal or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of plastics, of subheading No. 9405.1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Illuminated signs, illuminated name-plates and the like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of base metal or of plastics, of subheading No. 9405.60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Parts, of the articles of subheading No. 9405.10 or 9405.60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of plastics, of subheading No. 9405.92;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 xml:space="preserve">Parts, of the articles of subheading No. 9405.10 or 9405.60, 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>of base metal, of subheading No. 9405.99.</w:t>
      </w:r>
    </w:p>
    <w:p>
      <w:pPr>
        <w:pStyle w:val="Normal"/>
        <w:tabs>
          <w:tab w:val="clear" w:pos="360"/>
          <w:tab w:val="left" w:pos="1680" w:leader="none"/>
          <w:tab w:val="left" w:pos="1968" w:leader="none"/>
          <w:tab w:val="center" w:pos="7440" w:leader="none"/>
          <w:tab w:val="center" w:pos="9158" w:leader="none"/>
          <w:tab w:val="center" w:pos="11534" w:leader="none"/>
        </w:tabs>
        <w:spacing w:before="0" w:after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40"/>
      <w:rPr/>
    </w:pPr>
    <w:r>
      <w:rPr>
        <w:sz w:val="16"/>
      </w:rPr>
      <w:t xml:space="preserve">November 1998 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360"/>
        <w:tab w:val="left" w:pos="1680" w:leader="none"/>
        <w:tab w:val="left" w:pos="1968" w:leader="none"/>
        <w:tab w:val="center" w:pos="7200" w:leader="none"/>
        <w:tab w:val="center" w:pos="9158" w:leader="none"/>
        <w:tab w:val="center" w:pos="11534" w:leader="none"/>
      </w:tabs>
      <w:spacing w:before="0" w:after="0"/>
      <w:jc w:val="center"/>
    </w:pPr>
    <w:rPr>
      <w:b/>
      <w:color w:val="000000"/>
      <w:sz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60"/>
        <w:tab w:val="left" w:pos="1680" w:leader="none"/>
        <w:tab w:val="left" w:pos="1968" w:leader="none"/>
        <w:tab w:val="center" w:pos="7200" w:leader="none"/>
        <w:tab w:val="center" w:pos="9158" w:leader="none"/>
        <w:tab w:val="center" w:pos="9614" w:leader="none"/>
      </w:tabs>
      <w:spacing w:before="0" w:after="0"/>
      <w:ind w:left="196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6:40:00Z</dcterms:created>
  <dc:creator>Diane KELLOWAY</dc:creator>
  <dc:description/>
  <dc:language>en-US</dc:language>
  <cp:lastModifiedBy>Diane KELLOWAY</cp:lastModifiedBy>
  <cp:lastPrinted>1998-11-27T10:41:00Z</cp:lastPrinted>
  <dcterms:modified xsi:type="dcterms:W3CDTF">1998-11-27T15:41:00Z</dcterms:modified>
  <cp:revision>8</cp:revision>
  <dc:subject/>
  <dc:title>TABLE 1B</dc:title>
</cp:coreProperties>
</file>