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325922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732886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