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776160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244717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