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06"/>
        <w:gridCol w:w="2821"/>
      </w:tblGrid>
      <w:tr>
        <w:trPr>
          <w:cantSplit w:val="true"/>
        </w:trPr>
        <w:tc>
          <w:tcPr>
            <w:tcW w:w="6206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20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0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36/Add.1</w:t>
            </w:r>
          </w:p>
          <w:p>
            <w:pPr>
              <w:pStyle w:val="Normal"/>
              <w:jc w:val="left"/>
              <w:rPr/>
            </w:pPr>
            <w:r>
              <w:rPr/>
              <w:t>6 avril 2011</w:t>
            </w:r>
          </w:p>
        </w:tc>
      </w:tr>
      <w:tr>
        <w:trPr/>
        <w:tc>
          <w:tcPr>
            <w:tcW w:w="62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1-1718)</w:t>
            </w:r>
          </w:p>
        </w:tc>
      </w:tr>
      <w:tr>
        <w:trPr>
          <w:trHeight w:val="160" w:hRule="exact"/>
        </w:trPr>
        <w:tc>
          <w:tcPr>
            <w:tcW w:w="62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821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Cs w:val="22"/>
        </w:rPr>
      </w:pPr>
      <w:r>
        <w:rPr>
          <w:caps w:val="false"/>
          <w:smallCaps w:val="false"/>
          <w:szCs w:val="22"/>
        </w:rPr>
        <w:t>RECTIFICATION ET MODIFICATION DES LISTE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redudocument2"/>
        <w:rPr/>
      </w:pPr>
      <w:r>
        <w:rPr/>
        <w:t>Liste LXXXIV – État plurinational de Bolivie</w:t>
        <w:br/>
        <w:b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  <w:r>
        <w:rPr/>
        <w:br/>
        <w:b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s modifications concernant la Liste LXXXIV – État plurinational de Bolivie distribuées sous la cote G/MA/TAR/RS/236 ont été révisées.  Conformément au paragraphe 9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révisées sont affichées sur le site Web des Membres pour examen (G/SECRET/HS02/16).  Une fois approuvées à la session d'examen multilatéral, elles seront distribuées dans une version révisée du document G/MA/TAR/RS/236, en application de la Décision du 26 mars 1980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 (WT/L/605), telle que modifiée par la Décision du 14 décembre 2010 (WT/L/807).</w:t>
      </w:r>
    </w:p>
  </w:footnote>
  <w:footnote w:id="4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sur les Procédures de modification et de rectification des Listes de concessions tarifaires, IBDD du GATT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3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3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5">
    <w:name w:val="WW8Num19z5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11:00Z</dcterms:created>
  <dc:creator/>
  <dc:description/>
  <cp:keywords/>
  <dc:language>en-US</dc:language>
  <cp:lastModifiedBy>samy</cp:lastModifiedBy>
  <cp:lastPrinted>2011-04-11T09:10:00Z</cp:lastPrinted>
  <dcterms:modified xsi:type="dcterms:W3CDTF">2011-04-13T07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36/Add.1</vt:lpwstr>
  </property>
</Properties>
</file>