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. __________________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SECRET/HS02/AUS/1</w:t>
            </w:r>
          </w:p>
          <w:p>
            <w:pPr>
              <w:pStyle w:val="Normal"/>
              <w:jc w:val="left"/>
              <w:rPr/>
            </w:pPr>
            <w:r>
              <w:rPr/>
              <w:t>31 janvier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05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MODIFICATIONS DU SYSTèME HARMONISé 2002</w:t>
      </w:r>
    </w:p>
    <w:p>
      <w:pPr>
        <w:pStyle w:val="Heading"/>
        <w:rPr/>
      </w:pPr>
      <w:r>
        <w:rPr/>
      </w:r>
    </w:p>
    <w:p>
      <w:pPr>
        <w:pStyle w:val="Titredudocument2"/>
        <w:rPr/>
      </w:pPr>
      <w:r>
        <w:rPr/>
        <w:t>Communication de la documentation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itredudocument2"/>
        <w:rPr>
          <w:u w:val="none"/>
        </w:rPr>
      </w:pPr>
      <w:r>
        <w:rPr>
          <w:u w:val="none"/>
        </w:rPr>
      </w:r>
    </w:p>
    <w:p>
      <w:pPr>
        <w:pStyle w:val="Titredudocument3"/>
        <w:rPr/>
      </w:pPr>
      <w:r>
        <w:rPr/>
        <w:t>Liste I - Austra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Délégation permanente de l'Australie a fait parvenir au Secrétariat la communication ci</w:t>
        <w:noBreakHyphen/>
        <w:t>après, datée du 25 janvier 200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'Australie a présenté ses modifications</w:t>
      </w:r>
      <w:r>
        <w:rPr>
          <w:rStyle w:val="FootnoteCharacters"/>
          <w:rStyle w:val="FootnoteAnchor"/>
        </w:rPr>
        <w:footnoteReference w:id="3"/>
      </w:r>
      <w:r>
        <w:rPr/>
        <w:t xml:space="preserve"> compte tenu du SH2002, qu'il m'a été demandé de communiquer à tous les Membres conformément aux procédures établi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s exemplaires de la documentation susmentionnée sont disponibles sur papier et sur support électronique (format Excel) à la Division de l'accès aux marchés (Mme D. Wood, bureau 314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oir le document WT/L/407, "Procédure pour l'introduction des modifications du Système harmonisé 2002 dans les listes de concessions"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SECRET/HS02/AUS/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SECRET/HS02/AUS/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/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/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5:22:00Z</dcterms:created>
  <dc:creator>Fratemp21</dc:creator>
  <dc:description/>
  <dc:language>en-US</dc:language>
  <cp:lastModifiedBy>Teija Brault</cp:lastModifiedBy>
  <cp:lastPrinted>2002-01-31T18:06:00Z</cp:lastPrinted>
  <dcterms:modified xsi:type="dcterms:W3CDTF">2002-01-31T17:06:00Z</dcterms:modified>
  <cp:revision>3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HS02/AUS/1</vt:lpwstr>
  </property>
</Properties>
</file>