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lang w:val="es-ES_tradnl"/>
        </w:rPr>
      </w:pPr>
      <w:r>
        <w:rPr>
          <w:caps w:val="false"/>
          <w:smallCaps w:val="false"/>
          <w:kern w:val="0"/>
          <w:lang w:val="es-ES_tradnl"/>
        </w:rPr>
        <w:t>RECTIFICACIÓN Y MODIFICACIÓN DE LAS LISTAS</w:t>
      </w:r>
    </w:p>
    <w:p>
      <w:pPr>
        <w:pStyle w:val="Title2"/>
        <w:rPr>
          <w:caps w:val="false"/>
          <w:smallCaps w:val="false"/>
          <w:lang w:val="es-ES_tradnl"/>
        </w:rPr>
      </w:pPr>
      <w:r>
        <w:rPr>
          <w:caps w:val="false"/>
          <w:smallCaps w:val="false"/>
          <w:lang w:val="es-ES_tradnl"/>
        </w:rPr>
        <w:t>LISTA LXIV - ARGENTI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siguiente comunicación, de fecha 8 de julio de 2016, se distribuye a petición de la delegación de Argentin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Tengo el agrado de dirigirme a usted a fin de solicitar la rectificación técnica adjunta a la presente nota de conformidad con los Procedimientos para la Modificación y Rectificación de las Listas</w:t>
      </w:r>
      <w:r>
        <w:rPr>
          <w:rStyle w:val="FootnoteCharacters"/>
          <w:rStyle w:val="FootnoteAnchor"/>
        </w:rPr>
        <w:footnoteReference w:id="2"/>
      </w:r>
      <w:r>
        <w:rPr>
          <w:lang w:val="es-ES_tradnl"/>
        </w:rPr>
        <w:t>, la cual es necesaria para preservar los derechos y obligaciones de la República de Argentina que resultaron de la Ronda Uruguay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Al respecto, se solicita tener a bien rectificar la omisión involuntaria que se produjo en el marco del proceso de transposición al Sistema Armonizado 96 de la Lista LXIV de la República Argentina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 donde por error no se incluyeron los compromisos relativos a la Parte IV – Productos Agropecuarios: Compromisos de Limitación de las Subvenciones (Artículo 3 del Acuerdo sobre la Agricultura), Sección I Ayuda Interna.  En este sentido, se deben incorporar en la Lista LXIV  los compromisos contenidos en los anexos</w:t>
      </w:r>
      <w:r>
        <w:rPr>
          <w:rStyle w:val="FootnoteCharacters"/>
          <w:rStyle w:val="FootnoteAnchor"/>
        </w:rPr>
        <w:footnoteReference w:id="4"/>
      </w:r>
      <w:r>
        <w:rPr>
          <w:lang w:val="es-ES_tradnl"/>
        </w:rPr>
        <w:t xml:space="preserve">, los cuales reflejan los compromisos que ya habían sido certificados en el documento WT/Let/292 de 12 de Marzo de 1999.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en el plazo de tres meses contados a partir de la fecha del presente documento no se notifica a la Secretaría ninguna objeción, las rectificaciones y modificaciones de la Lista LXIV - Argentina se considerarán aprobadas y serán formalmente certificad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Heading"/>
        <w:rPr>
          <w:lang w:val="es-CR"/>
        </w:rPr>
      </w:pPr>
      <w:r>
        <w:rPr>
          <w:lang w:val="es-CR"/>
        </w:rPr>
        <w:t>ANEXO 1</w:t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LISTA LXIV – ARGENTINA</w:t>
      </w:r>
    </w:p>
    <w:p>
      <w:pPr>
        <w:pStyle w:val="Normal"/>
        <w:jc w:val="center"/>
        <w:rPr>
          <w:lang w:val="es-CR"/>
        </w:rPr>
      </w:pPr>
      <w:r>
        <w:rPr>
          <w:b/>
          <w:lang w:val="es-CR"/>
        </w:rPr>
        <w:t>Esta lista es auténtica únicamente en español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PARTE IV – PRODUCTOS AGROPECUARIOS:  COMPROMISOS DE LIMITACIÓN DE SUBVENCIONES</w:t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(Artículo 3 del Acuerdo sobre la Agricultura)</w:t>
      </w:r>
    </w:p>
    <w:p>
      <w:pPr>
        <w:pStyle w:val="Normal"/>
        <w:jc w:val="center"/>
        <w:rPr>
          <w:i/>
          <w:i/>
          <w:lang w:val="es-CR"/>
        </w:rPr>
      </w:pPr>
      <w:r>
        <w:rPr>
          <w:i/>
          <w:lang w:val="es-CR"/>
        </w:rPr>
        <w:t>SECCIÓN I – Ayuda interna:  Compromisos sobre la MGA Total</w:t>
      </w:r>
    </w:p>
    <w:p>
      <w:pPr>
        <w:pStyle w:val="Normal"/>
        <w:rPr>
          <w:i/>
          <w:i/>
          <w:lang w:val="es-CR"/>
        </w:rPr>
      </w:pPr>
      <w:r>
        <w:rPr>
          <w:i/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544"/>
        <w:gridCol w:w="3543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MGA TOTAL DE BAS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Niveles de compromiso consolidados</w:t>
            </w:r>
          </w:p>
          <w:p>
            <w:pPr>
              <w:pStyle w:val="Normal"/>
              <w:jc w:val="center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anuales y final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5-200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Cuadros justificantes y documento</w:t>
            </w:r>
          </w:p>
          <w:p>
            <w:pPr>
              <w:pStyle w:val="Normal"/>
              <w:jc w:val="center"/>
              <w:rPr>
                <w:i/>
                <w:i/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de referencia pertinentes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6.529.749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5/9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6/97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7/98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8/99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9/0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0/0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1/02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2/03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3/0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4/0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378.903,3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228.057,68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077.212,0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926.366,35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775.520,69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624.675,03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473.829,37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322.983,7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172.138,0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021.292,38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GST/ARG</w:t>
            </w:r>
          </w:p>
        </w:tc>
      </w:tr>
    </w:tbl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"/>
        <w:rPr>
          <w:lang w:val="es-CR"/>
        </w:rPr>
      </w:pPr>
      <w:r>
        <w:rPr>
          <w:lang w:val="es-CR"/>
        </w:rPr>
        <w:t>ANEXO 1</w:t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LISTA LXIV – ARGENTINA</w:t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CUADRO 1.  NEGOCIACIONES SOBRE AGRICULTURA: LISTA DE COMPROMISOS SOBRE AYUDA INTERNA</w:t>
      </w:r>
    </w:p>
    <w:p>
      <w:pPr>
        <w:pStyle w:val="Normal"/>
        <w:tabs>
          <w:tab w:val="clear" w:pos="567"/>
          <w:tab w:val="left" w:pos="2410" w:leader="none"/>
        </w:tabs>
        <w:jc w:val="center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tabs>
          <w:tab w:val="clear" w:pos="567"/>
          <w:tab w:val="left" w:pos="2410" w:leader="none"/>
        </w:tabs>
        <w:jc w:val="center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Medidas Globales de la Ayuda por Productos Específicos</w:t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835"/>
        <w:gridCol w:w="2977"/>
        <w:gridCol w:w="1879"/>
        <w:gridCol w:w="2127"/>
        <w:gridCol w:w="1890"/>
      </w:tblGrid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Designación de los</w:t>
            </w:r>
          </w:p>
          <w:p>
            <w:pPr>
              <w:pStyle w:val="Normal"/>
              <w:ind w:right="-208" w:hanging="0"/>
              <w:jc w:val="center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productos de bas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Año Calendario/Año fiscal</w:t>
            </w:r>
          </w:p>
          <w:p>
            <w:pPr>
              <w:pStyle w:val="Normal"/>
              <w:jc w:val="center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Campaña de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mercialización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MGA de Base por productos</w:t>
            </w:r>
          </w:p>
          <w:p>
            <w:pPr>
              <w:pStyle w:val="Normal"/>
              <w:jc w:val="center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específicos (cuadro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ustificante 4 a 8)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iveles de compromisos anuale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bservaciones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2677" w:hRule="atLeast"/>
        </w:trPr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BAC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ampaña de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mercialización 1985/86-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86/87-1987/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6.529.749,0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5/9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6/97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7/98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8/99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9/0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0/0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1/02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2/03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3/0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4/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378.903,3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228.057,68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077.212,0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926.366,35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775.520,69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624.675,03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473.829,37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322.983,7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172.138,0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021.292,38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En $ de 1992)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1440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l 26 de marzo de 1980 (IBDD 27S/2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R"/>
        </w:rPr>
        <w:t>La transposición fue certificada en el documento WT/Let/763, de fecha 20 de junio de 20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R"/>
        </w:rPr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4 de julio de 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803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 español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4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G/MA/TAR/RS/441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G/MA/TAR/RS/441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3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  <w:r>
                            <w:rPr/>
                            <w:t>G/MA/TAR/RS/44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Verdana"/>
                      </w:rPr>
                      <w:t xml:space="preserve"> </w:t>
                    </w:r>
                    <w:r>
                      <w:rPr/>
                      <w:t>G/MA/TAR/RS/44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00:00Z</dcterms:created>
  <dc:creator/>
  <dc:description>LDIMD - DTU</dc:description>
  <cp:keywords/>
  <dc:language>en-US</dc:language>
  <cp:lastModifiedBy/>
  <cp:lastPrinted>2016-04-12T10:35:00Z</cp:lastPrinted>
  <dcterms:modified xsi:type="dcterms:W3CDTF">2016-07-14T14:42:00Z</dcterms:modified>
  <cp:revision>1</cp:revision>
  <dc:subject/>
  <dc:title>RECTIFICACIÓN Y MODIFICACIÓN DE LAS LISTAS</dc:title>
</cp:coreProperties>
</file>