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AND MODIFICATION OF SCHEDULES</w:t>
      </w:r>
    </w:p>
    <w:p>
      <w:pPr>
        <w:pStyle w:val="Title2"/>
        <w:rPr/>
      </w:pPr>
      <w:r>
        <w:rPr/>
        <w:t xml:space="preserve">SCHEDULE LXIV </w:t>
        <w:noBreakHyphen/>
        <w:t xml:space="preserve"> ARGENTINA</w:t>
      </w:r>
    </w:p>
    <w:p>
      <w:pPr>
        <w:pStyle w:val="Normal"/>
        <w:rPr/>
      </w:pPr>
      <w:r>
        <w:rPr/>
        <w:t>The following communication, dated 8 July 2016, is being circulated at the request of the delegation of Argent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I am writing to you to request that the technical rectification attached to this note be made in accordance with the Procedures for Modification and Rectification of Schedules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, as it is necessary to preserve the rights and obligations of the Argentine Republic resulting from the Uruguay Rou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therefore kindly request the rectification of the inadvertent omission of the commitments relating to Part IV – Agricultural Products: Commitments Limiting Subsidization (Article 3 of the Agreement on Agriculture), Section I – Domestic Support, which occurred during the process to transpose Schedule LXIV of the Argentine Republic into the 1996 Harmonized System.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It is therefore necessary to incorporate in Schedule LXIV, the commitments contained in the annexes to this communication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, which reflect the commitments already certified in document WT/Let/292 of 12 March 1999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If no objection is notified to the Secretariat within three months from the date of this document, the rectifications and modifications of Schedule LXIV – Argentina will be deemed approved and formally certifi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Heading"/>
        <w:rPr/>
      </w:pPr>
      <w:r>
        <w:rPr/>
        <w:t>ANEXO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18"/>
        </w:rPr>
        <w:t>LISTA LXIV – Argentina</w:t>
        <w:br/>
        <w:t>Esta lista es auténtica únicamente en español</w:t>
      </w:r>
      <w:r>
        <w:rPr>
          <w:szCs w:val="18"/>
        </w:rPr>
        <w:br/>
      </w:r>
      <w:r>
        <w:rPr/>
        <w:br/>
      </w:r>
      <w:r>
        <w:rPr>
          <w:b/>
          <w:szCs w:val="18"/>
        </w:rPr>
        <w:t>PARTE IV – PRODUCTOS AGROPECUARIOS: COMPROMISOS DE LIMITACIÓN DE SUBVENCIONES</w:t>
        <w:br/>
        <w:t>(Artículo 3 del Acuerdo sobre la Agricultura)</w:t>
        <w:br/>
      </w:r>
      <w:r>
        <w:rPr>
          <w:i/>
          <w:szCs w:val="18"/>
        </w:rPr>
        <w:t>SECCIÓN I – Ayuda interna: Compromisos sobre la MGA Total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3429"/>
        <w:gridCol w:w="3613"/>
        <w:gridCol w:w="3764"/>
        <w:gridCol w:w="3764"/>
      </w:tblGrid>
      <w:tr>
        <w:trPr>
          <w:cantSplit w:val="true"/>
        </w:trPr>
        <w:tc>
          <w:tcPr>
            <w:tcW w:w="3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MGA TOTAL DE BASE</w:t>
            </w:r>
          </w:p>
        </w:tc>
        <w:tc>
          <w:tcPr>
            <w:tcW w:w="7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Niveles de compromiso consolidados</w:t>
              <w:br/>
              <w:t>anuales y final</w:t>
              <w:br/>
              <w:t>1995</w:t>
              <w:noBreakHyphen/>
              <w:t>2004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szCs w:val="18"/>
              </w:rPr>
              <w:t>Cuadros justificantes y document</w:t>
              <w:br/>
              <w:t>de referencia pertinentes</w:t>
            </w:r>
          </w:p>
        </w:tc>
      </w:tr>
      <w:tr>
        <w:trPr>
          <w:cantSplit w:val="true"/>
        </w:trPr>
        <w:tc>
          <w:tcPr>
            <w:tcW w:w="3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7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3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6.529.749,00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5/9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6/97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7/98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8/99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9/0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0/0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1/02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2/03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3/04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4/05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.378.903,34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228.057,68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077.212,0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926.366,35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775.520,69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624.675,03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473.829,37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322.983,7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.172.138,04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021.292,38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GST/AR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caps w:val="false"/>
          <w:smallCaps w:val="false"/>
          <w:kern w:val="0"/>
          <w:szCs w:val="18"/>
        </w:rPr>
      </w:pPr>
      <w:r>
        <w:rPr>
          <w:caps w:val="false"/>
          <w:smallCaps w:val="false"/>
          <w:kern w:val="0"/>
          <w:szCs w:val="18"/>
        </w:rPr>
        <w:t>ANEXO 1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LISTA LXIV – ARGENTINA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/>
      </w:pPr>
      <w:r>
        <w:rPr>
          <w:b/>
          <w:szCs w:val="18"/>
        </w:rPr>
        <w:t>CUADRO 1. NEGOCIACIONES SOBRE AGRICULTURA: LISTA DE COMPROMISOS SOBRE AYUDA INTERNA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Medidas Globales de la Ayuda por Productos Específicos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0"/>
        <w:gridCol w:w="3119"/>
        <w:gridCol w:w="1969"/>
        <w:gridCol w:w="2228"/>
        <w:gridCol w:w="1980"/>
      </w:tblGrid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Designación de los</w:t>
              <w:br/>
              <w:t>productos de base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Año Calendario/Año fiscal</w:t>
              <w:br/>
              <w:t xml:space="preserve">Campaña de </w:t>
              <w:br/>
              <w:t>Comercialización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MGA de Base por productos</w:t>
              <w:br/>
              <w:t>específicos (cuadro</w:t>
              <w:br/>
              <w:t>justificante 4 a 8)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iveles de compromisos anual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bservaciones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2677" w:hRule="atLeast"/>
          <w:cantSplit w:val="true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BACO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Campaña de</w:t>
              <w:br/>
              <w:t>comercialización 1985/86</w:t>
              <w:noBreakHyphen/>
              <w:br/>
              <w:t>1986/87</w:t>
              <w:noBreakHyphen/>
              <w:t>1987/8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6.529.749,00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5/9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6/97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7/98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8/99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99/0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0/0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1/02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2/03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3/04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4/05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.378.903,34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228.057,68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.077.212,0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.926.366,35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.775.520,69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.624.675,03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473.829,37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7.322.983,7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.172.138,04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021.292,3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En $ de 199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 March 1980 (IBDD 27S/25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transposition of the Schedule was certified in document WT/Let/763, dated 20 June 20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071"/>
      <w:gridCol w:w="3247"/>
    </w:tblGrid>
    <w:tr>
      <w:trPr>
        <w:trHeight w:val="240" w:hRule="atLeast"/>
      </w:trPr>
      <w:tc>
        <w:tcPr>
          <w:tcW w:w="370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1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1046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1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1</w:t>
          </w:r>
        </w:p>
      </w:tc>
    </w:tr>
    <w:tr>
      <w:trPr>
        <w:trHeight w:val="240" w:hRule="atLeast"/>
      </w:trPr>
      <w:tc>
        <w:tcPr>
          <w:tcW w:w="370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1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4 July 2016</w:t>
          </w:r>
        </w:p>
      </w:tc>
    </w:tr>
    <w:tr>
      <w:trPr>
        <w:trHeight w:val="412" w:hRule="atLeast"/>
      </w:trPr>
      <w:tc>
        <w:tcPr>
          <w:tcW w:w="577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3803)</w:t>
          </w:r>
        </w:p>
      </w:tc>
      <w:tc>
        <w:tcPr>
          <w:tcW w:w="324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3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mittee on Market Access</w:t>
          </w:r>
        </w:p>
      </w:tc>
      <w:tc>
        <w:tcPr>
          <w:tcW w:w="324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Spanish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66935</wp:posOffset>
              </wp:positionH>
              <wp:positionV relativeFrom="page">
                <wp:posOffset>915035</wp:posOffset>
              </wp:positionV>
              <wp:extent cx="467995" cy="5731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73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/>
                          </w:pPr>
                          <w:r>
                            <w:rPr/>
                            <w:t>G/MA/TAR/RS/441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51.3pt;mso-wrap-distance-left:0pt;mso-wrap-distance-right:0pt;mso-wrap-distance-top:0pt;mso-wrap-distance-bottom:0pt;margin-top:72.05pt;mso-position-vertical-relative:page;margin-left:7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/>
                    </w:pPr>
                    <w:r>
                      <w:rPr/>
                      <w:t>G/MA/TAR/RS/441</w:t>
                    </w:r>
                  </w:p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4:29:00Z</dcterms:created>
  <dc:creator/>
  <dc:description>LDIMD - DTU</dc:description>
  <cp:keywords/>
  <dc:language>en-US</dc:language>
  <cp:lastModifiedBy/>
  <cp:lastPrinted>2016-07-14T12:29:00Z</cp:lastPrinted>
  <dcterms:modified xsi:type="dcterms:W3CDTF">2016-07-14T14:44:00Z</dcterms:modified>
  <cp:revision>2</cp:revision>
  <dc:subject/>
  <dc:title>RECTIFICATION AND MODIFICATION OF SCHEDULES  ANEXO 1   ANEXO 1</dc:title>
</cp:coreProperties>
</file>